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зор литературы………………………………………………………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нсульт: понятие и виды…………………………………………….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щие особенности психологии соматического больного………...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сихотерапия для больных с ишемическими инсультами………..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 и методы исследования…………………………………..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 исследования…………………………………………1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Шкала депрессии Цунга……………………………………………..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етодика Айзенка……………………………………………………1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Анкета…………………………………………………………………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собственных исследований………………………………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ыводы и практические рекомендации………………………………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Список использованной литературы………………………………….3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08:00Z</dcterms:created>
  <dc:creator> </dc:creator>
  <dc:description/>
  <dc:language>en-US</dc:language>
  <cp:lastModifiedBy> </cp:lastModifiedBy>
  <dcterms:modified xsi:type="dcterms:W3CDTF">2005-06-19T21:08:00Z</dcterms:modified>
  <cp:revision>1</cp:revision>
  <dc:subject/>
  <dc:title>Содержание работы</dc:title>
</cp:coreProperties>
</file>