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2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</w:rPr>
        <w:t>ВВЕДЕНИЕ………………………………………………………………3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1. РОЛЬ ДИДАКТИЧЕСКОЙ ИГРЫ В ЭЛЕМЕНТАРНО-МАТЕМА-ТИЧЕСКИХ ПРЕДСТАВЛЕНИЯХ ДОШКОЛЬНИКОВ……………………7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1.1. Взгляды отечественных и зарубежных специалистов на 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блему………………………………………………………………….7</w:t>
      </w:r>
    </w:p>
    <w:p>
      <w:pPr>
        <w:pStyle w:val="Normal"/>
        <w:spacing w:lineRule="auto" w:line="36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2. Особенности обучения дошкольников началам математики……...10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1.3. Подбор дидактических игр и руководство ими………………….22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2. ЭКСПЕРИМЕНТАЛЬНАЯ ЧАСТЬ…………………………………3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Занятие по математике «На лесной поляне»………………………3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нятие по развитию элементарно-математических представлений в подготовительной группе «Раз, два, три – светофор гори!»……………….38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2.3. Результаты исследования…………………………………………..44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ЗАКЛЮЧЕНИЕ…………………………………………………………..46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ПИСОК ИСПОЛЬЗОВАННЫХ ИСТОЧНИКОВ И ЛИТЕРАТУРЫ48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ЛОЖЕНИЯ</w:t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15:00Z</dcterms:created>
  <dc:creator> </dc:creator>
  <dc:description/>
  <dc:language>en-US</dc:language>
  <cp:lastModifiedBy> </cp:lastModifiedBy>
  <dcterms:modified xsi:type="dcterms:W3CDTF">2005-06-19T20:15:00Z</dcterms:modified>
  <cp:revision>1</cp:revision>
  <dc:subject/>
  <dc:title>СОДЕРЖАНИЕ РАБОТЫ</dc:title>
</cp:coreProperties>
</file>