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занятия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 лесной поля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.гр. для роди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 и    </w:t>
      </w:r>
    </w:p>
    <w:p>
      <w:pPr>
        <w:pStyle w:val="Normal"/>
        <w:jc w:val="right"/>
        <w:rPr/>
      </w:pPr>
      <w:r>
        <w:rPr>
          <w:sz w:val="28"/>
          <w:szCs w:val="28"/>
        </w:rPr>
        <w:t>провела на семинаре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ктикуме для род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заева В.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сравнение совокупностей по качеству с помощью составления пар. Учить выражать результаты с помощью знаков « &gt; », « &lt; 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навыки счета в пределах 5; состав числа 5 из двух меньших чис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циф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шление, речь, пространственное вооб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- картинки: 5 цветков, 5 бабочек, иллю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– карточки с цифрами, квадраты и кружки по 5, 2 палочки, рабочие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Вначале занятия проведем гимнастику для ума. Отгадайте загадки.                  1). Сколько зайцев за забором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Три зайца, п.ч. видны 3 пары ушей, у одного зайца – одна пара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2). Сколько сапожек Оля купила, чтобы кошка лапок не промочила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Две пары, т.к. у кошки 4 лапки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3). Наступило лето. Ваня слепил 3 снеговика, а Саша – на 2 больше. Сколько снеговиков слепил Саша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Нисколько, п.ч. летом снеговики не лепят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Правильно, а сейчас мы окажемся на «лесной поляне». (на ф-графе цветы и бабочки)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лесной поляне растут цветы. Сколько их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Пять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Бабочки очень любят красивые цветы. Сколько бабочек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Пять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Что можно сказать про цветы и бабочки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Их поровну, по пять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Какой знак поставим между ними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Знак «равно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Составьте равенство: 5=5. (выставляется рисунок)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етках устроились гусеницы. Что они делают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Едят листочки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Сколько гусениц на 1 ветке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Три гусеницы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Сколько гусениц на 2 ветке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Две гусеницы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Прилетела птичка. В какую сторону она раскрыла свой клюв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В левую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А почему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Потому что там больше гусениц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Посмотрите, клюв у птички похож на знак «больше». Широкая сторона всегда смотрит, где больше, а острый кончик, где меньше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ейчас положите слева – 5 кружочков, справа - 5 квадратов. Чего больше, меньше. Покажите цифрами. Какой знак поставим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Знак «равно»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В. Знак равно выполните из палочек. Уберите слева 1 кружочек, справа – 2 квадрата. Чего теперь больше, меньше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Кружочков больше, квадратов меньше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Покажите цифрами. Как теперь надо положить палочки? Какой знак нужен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Знак « &gt; 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Сейчас откройте тетради, стр.56, задание №2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сравнить число птиц и пчел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Составить пары, соединить волшебными ниточками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Кого больше, меньше? Почему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Больше пчел, п.ч. одна пчела осталась без пары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Какой знак стоит между числами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Знак «больше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(Остальные задания выполняются также с комментариями)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 «Лягушки»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Дети, а сейчас переверните страничку в тетради назад. Задание №4. Будем решать примеры с помощью чего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Числового отрезка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Что происходит с числами при движении по отрезку вправо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Увеличивается число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А когда влево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Число уменьшается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В. Выполните действия, ответ напишите в «окошке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такое задание. Надо заселить домик жильцами. На каждом этаже должны жить пять жильцов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800100" cy="3429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96.9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5</w:t>
      </w:r>
    </w:p>
    <w:tbl>
      <w:tblPr>
        <w:tblW w:w="25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63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2960</wp:posOffset>
                      </wp:positionH>
                      <wp:positionV relativeFrom="paragraph">
                        <wp:posOffset>-1028700</wp:posOffset>
                      </wp:positionV>
                      <wp:extent cx="800100" cy="3429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4.8pt,-81pt" to="-1.85pt,-5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В. На этом наше занятие закончилось. С каким знаком мы познакомились?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. Со знаком « &gt; », « &lt; 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</w:t>
      </w:r>
    </w:p>
    <w:p>
      <w:pPr>
        <w:pStyle w:val="Normal"/>
        <w:jc w:val="center"/>
        <w:rPr/>
      </w:pPr>
      <w:r>
        <w:rPr>
          <w:sz w:val="36"/>
          <w:szCs w:val="36"/>
        </w:rPr>
        <w:t>открытого занятия по развитию элементарно-математических представлений в подготовительной групп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, два, три – светофор гори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заева В.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Закреплять количественный и порядковый счет;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Упражнять в решении примеров и задач, используя дорожные знаки, составлять самостоятельно задачи по сюжету;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Упражнять в решении кроссвордов;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Закреплять навыки пространственной ориентировки в дорожных знаках;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Закреплять знания о видах линий, используя их в дорожных ситуациях;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Развивать внимание, наблюдательность, точность движений;</w:t>
      </w:r>
    </w:p>
    <w:p>
      <w:pPr>
        <w:pStyle w:val="Normal"/>
        <w:spacing w:lineRule="auto" w:line="36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 детей культуру поведения на дорогах, в общественном транспорте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На столе макет микрорайона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Дети, что эт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Макет микро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окажите, где наш садик. По какой улице располож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пр. Строителей, 41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А какая вот эта улиц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ул. Гафиатулл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А это что тако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Это перекре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Что такое перекрест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Место пересечения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Сейчас мы поедем на экскурсию по нашему микрорайону. На какую улицу выед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проспект Стро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Дальше поедем на улицу Гафиатуллина, Нефтяников, по Мира и снова по пр. Строителей возвращаемся в детский сад. На каком транспорте мы поед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На автобу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ому виду транспорта относится автобус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Пассажирскому ви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Чтобы определить место в салоне автобуса, надо на карточке определить количество тран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ети считают изображения самолетиков и рассаживаются по места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А какой вид транспорта у всех на карточка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Воздушны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. Правильно. А в салоне автобуса кем мы сейчас являем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Пассажи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 должны вести себя пассажиры в салон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Не шуметь, не сорить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Чтобы отправиться в путешествие, надо, чтобы загорелся какой свет на светофор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Зеленый с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Давайте скажем: раз-два-три-светофор го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ветофор не загораетс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Волшебные слова не помогают, значит нам помогут наши знания. Сначала отгадайте загад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летает, не жужжи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горят глаза жу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Автомобиль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ое число встречается в этой загад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Число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2) Силач не четырех ног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иновых сапог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ямиком из ма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тащил нам пиан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Грузов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ое число встречает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Число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3) Кто рогатый и трехног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 катает по доро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, имея много спиц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не свяжет рукавиц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Велосип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ое число зде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Число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4) Друг над другом три ок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окна, три ц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на, осень, ле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Светоф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ое число встречает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Число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Второе задание. Который по счету правильный светофор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8-10 светофоров. 1 - правильный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равильно ответили, светофор загорелся, можно ех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5pt" to="19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5pt" to="162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45pt" to="198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5pt" to="21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5pt" to="153pt,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Ставится знак -                                       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авт.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5pt" to="19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95pt" to="21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то это за зн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Остановка автобу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равильно, наш автобус останови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мы будем решать кроссвор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7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56"/>
        <w:gridCol w:w="356"/>
        <w:gridCol w:w="394"/>
        <w:gridCol w:w="398"/>
        <w:gridCol w:w="366"/>
        <w:gridCol w:w="394"/>
        <w:gridCol w:w="349"/>
        <w:gridCol w:w="366"/>
        <w:gridCol w:w="366"/>
        <w:gridCol w:w="341"/>
        <w:gridCol w:w="33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180340</wp:posOffset>
                      </wp:positionV>
                      <wp:extent cx="237490" cy="23495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5pt;mso-wrap-distance-left:9.05pt;mso-wrap-distance-right:9.05pt;mso-wrap-distance-top:0pt;mso-wrap-distance-bottom:0pt;margin-top:14.2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-10160</wp:posOffset>
                      </wp:positionV>
                      <wp:extent cx="283210" cy="23241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18.3pt;mso-wrap-distance-left:9.05pt;mso-wrap-distance-right:9.05pt;mso-wrap-distance-top:0pt;mso-wrap-distance-bottom:0pt;margin-top:-0.8pt;mso-position-vertical-relative:text;margin-left:4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-2540</wp:posOffset>
                      </wp:positionV>
                      <wp:extent cx="237490" cy="2374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6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5240</wp:posOffset>
                      </wp:positionV>
                      <wp:extent cx="237490" cy="2374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1.2pt;mso-position-vertical-relative:text;margin-left:7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3020</wp:posOffset>
                      </wp:positionV>
                      <wp:extent cx="237490" cy="2374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.6pt;mso-position-vertical-relative:text;margin-left:8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69545</wp:posOffset>
                      </wp:positionV>
                      <wp:extent cx="22860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13.35pt" to="143.8pt,1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50800</wp:posOffset>
                      </wp:positionV>
                      <wp:extent cx="237490" cy="2374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pt;mso-position-vertical-relative:text;margin-left:8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50800</wp:posOffset>
                      </wp:positionV>
                      <wp:extent cx="1151890" cy="23749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карточ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4pt;mso-position-vertical-relative:text;margin-left:11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карточ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68580</wp:posOffset>
                      </wp:positionV>
                      <wp:extent cx="237490" cy="23749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9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297180</wp:posOffset>
                      </wp:positionV>
                      <wp:extent cx="237490" cy="2374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23.4pt;mso-position-vertical-relative:text;margin-left:10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 карточки с пример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– 2 =        6 – 1 =         3 + 1 =         7 – 1 =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– 3 =        4 + 4 =         2 + 0 =         5 – 4 =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Если правильно решим примеры и найдем по ответам картинки, впишем слова, то прочитаем слово в красных клетках (выполняю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но, это слово «светофор». Едем дальше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457200" cy="9144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188.95pt,7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571500" cy="9144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233.9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Ставится знак -                                            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508635" cy="36195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20320" t="20320" r="20320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9pt" to="179.95pt,11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20320" t="20320" r="20320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9pt" to="188.95pt,11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20320" t="20320" r="20320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197.95pt,11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20320" t="20320" r="2032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pt" to="206.95pt,11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233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. Что это за зн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Пешеходный пере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равильно, загорелся красный свет, наш автобус стоит, и я хочу узнать, какие еще знаки знае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«Чем похож, чем отличается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457200" cy="5715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pt" to="44.95pt,4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457200" cy="57150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pt" to="161.95pt,4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457200" cy="57150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80.9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457200" cy="57150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pt" to="197.9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пасный поворо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415290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.7pt" to="80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1529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7pt" to="197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228600" cy="342900"/>
                <wp:effectExtent l="5080" t="5080" r="95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36pt;margin-top:5.7pt;width:17.95pt;height:26.95pt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228600" cy="342900"/>
                <wp:effectExtent l="952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.7pt;width:17.95pt;height:26.95pt;flip:x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право, влев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028700" cy="91440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3pt;width:80.95pt;height:71.95pt;mso-wrap-style:none;v-text-anchor:middle">
                <v:fill o:detectmouseclick="t" type="solid" color2="black"/>
                <v:stroke color="#ff66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68910</wp:posOffset>
                </wp:positionV>
                <wp:extent cx="1028700" cy="91440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3pt;width:80.95pt;height:71.95pt;mso-wrap-style:none;v-text-anchor:middle">
                <v:fill o:detectmouseclick="t" type="solid" color2="black"/>
                <v:stroke color="#ff660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228600" cy="342900"/>
                <wp:effectExtent l="5080" t="5080" r="952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5.2pt;width:17.95pt;height:26.95pt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93040</wp:posOffset>
                </wp:positionV>
                <wp:extent cx="228600" cy="342900"/>
                <wp:effectExtent l="952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5.2pt;width:17.95pt;height:26.95pt;flip:x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685800" cy="685800"/>
                <wp:effectExtent l="13970" t="13970" r="1397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62.95pt,6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685800" cy="685800"/>
                <wp:effectExtent l="13970" t="13970" r="1397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pt" to="197.95pt,6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ворот запреще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право, влев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457200" cy="57150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5pt" to="44.95pt,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571500"/>
                <wp:effectExtent l="3810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5pt" to="80.9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457200" cy="57150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5pt" to="215.9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457200" cy="57150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5pt" to="179.95pt,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91185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55pt" to="80.9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591185</wp:posOffset>
                </wp:positionV>
                <wp:extent cx="914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.55pt" to="215.9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0" cy="457200"/>
                <wp:effectExtent l="28575" t="0" r="285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5pt" to="45pt,46.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0" cy="457200"/>
                <wp:effectExtent l="28575" t="0" r="285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5pt" to="180pt,46.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362585</wp:posOffset>
                </wp:positionV>
                <wp:extent cx="114300" cy="0"/>
                <wp:effectExtent l="0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55pt" to="53.95pt,2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362585</wp:posOffset>
                </wp:positionV>
                <wp:extent cx="114300" cy="0"/>
                <wp:effectExtent l="0" t="28575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.55pt" to="179.95pt,28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мыкание второстепен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оро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753745</wp:posOffset>
                </wp:positionV>
                <wp:extent cx="1028700" cy="914400"/>
                <wp:effectExtent l="19050" t="19685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9.35pt;width:80.95pt;height:71.95pt;mso-wrap-style:none;v-text-anchor:middle">
                <v:fill o:detectmouseclick="t" type="solid" color2="black"/>
                <v:stroke color="#ff66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753745</wp:posOffset>
                </wp:positionV>
                <wp:extent cx="1028700" cy="914400"/>
                <wp:effectExtent l="19050" t="19685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9.35pt;width:80.95pt;height:71.95pt;mso-wrap-style:none;v-text-anchor:middle">
                <v:fill o:detectmouseclick="t" type="solid" color2="black"/>
                <v:stroke color="#ff66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210945</wp:posOffset>
                </wp:positionV>
                <wp:extent cx="571500" cy="0"/>
                <wp:effectExtent l="0" t="85725" r="0" b="857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5.35pt" to="71.95pt,95.3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210945</wp:posOffset>
                </wp:positionV>
                <wp:extent cx="571500" cy="0"/>
                <wp:effectExtent l="0" t="85725" r="635" b="857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5.35pt" to="197.95pt,95.3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права, сл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вижение направо, нал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457200" cy="571500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4.95pt,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457200" cy="57150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80.9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457200" cy="571500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pt" to="224.9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457200" cy="571500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pt" to="188.95pt,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ужение доро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0" cy="342900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54pt,30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0" cy="342900"/>
                <wp:effectExtent l="19050" t="0" r="190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8pt" to="180pt,30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0" cy="114300"/>
                <wp:effectExtent l="19050" t="0" r="190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45pt,1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0" cy="114300"/>
                <wp:effectExtent l="19050" t="0" r="190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pt" to="189pt,1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114300" cy="228600"/>
                <wp:effectExtent l="10795" t="5715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0">
                              <a:moveTo>
                                <a:pt x="210" y="30"/>
                              </a:moveTo>
                              <a:cubicBezTo>
                                <a:pt x="135" y="15"/>
                                <a:pt x="60" y="0"/>
                                <a:pt x="30" y="30"/>
                              </a:cubicBezTo>
                              <a:cubicBezTo>
                                <a:pt x="0" y="60"/>
                                <a:pt x="30" y="180"/>
                                <a:pt x="30" y="21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0" path="m210,30c135,15,60,0,30,30c0,60,30,180,30,210e" stroked="t" o:allowincell="f" style="position:absolute;margin-left:36pt;margin-top:12.8pt;width:8.95pt;height:17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114300" cy="228600"/>
                <wp:effectExtent l="19685" t="5715" r="1079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0">
                              <a:moveTo>
                                <a:pt x="210" y="30"/>
                              </a:moveTo>
                              <a:cubicBezTo>
                                <a:pt x="135" y="15"/>
                                <a:pt x="60" y="0"/>
                                <a:pt x="30" y="30"/>
                              </a:cubicBezTo>
                              <a:cubicBezTo>
                                <a:pt x="0" y="60"/>
                                <a:pt x="30" y="180"/>
                                <a:pt x="30" y="21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0" path="m210,30c135,15,60,0,30,30c0,60,30,180,30,210e" stroked="t" o:allowincell="f" style="position:absolute;margin-left:189pt;margin-top:12.8pt;width:8.95pt;height:17.95pt;flip:x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рава, слева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8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914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7pt" to="22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0" cy="914400"/>
                <wp:effectExtent l="19050" t="0" r="190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189pt,83.3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1905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251.95pt,11.4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0" cy="914400"/>
                <wp:effectExtent l="19050" t="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52pt,83.3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. Поехали дал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168910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pt" to="207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pt" to="224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22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3pt" to="21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514600</wp:posOffset>
            </wp:positionH>
            <wp:positionV relativeFrom="paragraph">
              <wp:posOffset>168910</wp:posOffset>
            </wp:positionV>
            <wp:extent cx="342900" cy="650240"/>
            <wp:effectExtent l="0" t="0" r="0" b="0"/>
            <wp:wrapNone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Ставится знак                                                        )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2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06.9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5105</wp:posOffset>
                </wp:positionH>
                <wp:positionV relativeFrom="paragraph">
                  <wp:posOffset>305435</wp:posOffset>
                </wp:positionV>
                <wp:extent cx="342900" cy="118110"/>
                <wp:effectExtent l="23495" t="38100" r="39370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29200">
                          <a:off x="0" y="0"/>
                          <a:ext cx="343080" cy="118080"/>
                        </a:xfrm>
                        <a:prstGeom prst="blockArc">
                          <a:avLst>
                            <a:gd name="adj1" fmla="val 8460045"/>
                            <a:gd name="adj2" fmla="val 2339955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24pt;width:26.95pt;height:9.25pt;mso-wrap-style:none;v-text-anchor:middle;rotation:94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pt" to="22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9pt" to="251.95pt,2.9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зн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Автозаправочная стан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ока наш автобус заправляется мы с вами поигра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а «Трудные вираж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8615</wp:posOffset>
                </wp:positionH>
                <wp:positionV relativeFrom="paragraph">
                  <wp:posOffset>91440</wp:posOffset>
                </wp:positionV>
                <wp:extent cx="1828165" cy="342900"/>
                <wp:effectExtent l="5715" t="5715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43080"/>
                        </a:xfrm>
                        <a:custGeom>
                          <a:avLst/>
                          <a:gdLst>
                            <a:gd name="textAreaLeft" fmla="*/ 0 w 1036440"/>
                            <a:gd name="textAreaRight" fmla="*/ 1036800 w 1036440"/>
                            <a:gd name="textAreaTop" fmla="*/ 25200 h 194400"/>
                            <a:gd name="textAreaBottom" fmla="*/ 169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27.45pt;margin-top:7.2pt;width:143.9pt;height:26.95pt;mso-wrap-style:none;v-text-anchor:middle" type="_x0000_t18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81225</wp:posOffset>
                </wp:positionH>
                <wp:positionV relativeFrom="paragraph">
                  <wp:posOffset>91440</wp:posOffset>
                </wp:positionV>
                <wp:extent cx="1828165" cy="342900"/>
                <wp:effectExtent l="5715" t="5715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43080"/>
                        </a:xfrm>
                        <a:custGeom>
                          <a:avLst/>
                          <a:gdLst>
                            <a:gd name="textAreaLeft" fmla="*/ 0 w 1036440"/>
                            <a:gd name="textAreaRight" fmla="*/ 1036800 w 1036440"/>
                            <a:gd name="textAreaTop" fmla="*/ 25200 h 194400"/>
                            <a:gd name="textAreaBottom" fmla="*/ 169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.75pt;margin-top:7.2pt;width:143.9pt;height:26.95pt;mso-wrap-style:none;v-text-anchor:middle" type="_x0000_t18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13835</wp:posOffset>
                </wp:positionH>
                <wp:positionV relativeFrom="paragraph">
                  <wp:posOffset>91440</wp:posOffset>
                </wp:positionV>
                <wp:extent cx="1828165" cy="342900"/>
                <wp:effectExtent l="5715" t="5715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43080"/>
                        </a:xfrm>
                        <a:custGeom>
                          <a:avLst/>
                          <a:gdLst>
                            <a:gd name="textAreaLeft" fmla="*/ 0 w 1036440"/>
                            <a:gd name="textAreaRight" fmla="*/ 1036800 w 1036440"/>
                            <a:gd name="textAreaTop" fmla="*/ 25200 h 194400"/>
                            <a:gd name="textAreaBottom" fmla="*/ 169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6.05pt;margin-top:7.2pt;width:143.9pt;height:26.95pt;mso-wrap-style:none;v-text-anchor:middle" type="_x0000_t18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5486400" cy="27876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8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pt;margin-top:3.95pt;width:431.95pt;height:21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62.95pt,18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98.95pt,18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5pt" to="98.95pt,30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5pt" to="62.95pt,30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34.95pt,18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134.95pt,30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170.95pt,18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170.95pt,30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06.95pt,18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206.95pt,30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42.95pt,18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242.95pt,30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5pt" to="278.95pt,18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78.95pt,30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314.95pt,18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5pt" to="314.95pt,30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50.95pt,18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05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5pt" to="350.95pt,30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65pt" to="386.95pt,18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5pt" to="386.95pt,30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457200" cy="228600"/>
                <wp:effectExtent l="13335" t="26035" r="13335" b="260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422.95pt,18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1490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13335" t="26035" r="13335" b="260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65pt" to="422.95pt,30.6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дороги 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Прямые, волнистые, лома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Надо вам провести машину, не отрываясь от дороги. Кто быстрее проведет свою маши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457200" cy="0"/>
                <wp:effectExtent l="0" t="19050" r="0" b="190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5pt" to="233.95pt,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0" cy="685800"/>
                <wp:effectExtent l="19050" t="0" r="1968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5pt" to="198pt,5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0" cy="685800"/>
                <wp:effectExtent l="19050" t="0" r="1968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5pt" to="234pt,5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. Едем дальше.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544195</wp:posOffset>
                </wp:positionV>
                <wp:extent cx="457200" cy="0"/>
                <wp:effectExtent l="0" t="19050" r="0" b="190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.85pt" to="233.95pt,42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(Ставится знак                           </w:t>
      </w:r>
      <w:r>
        <w:rPr>
          <w:b/>
          <w:sz w:val="44"/>
          <w:szCs w:val="44"/>
        </w:rPr>
        <w:t>Р</w:t>
      </w:r>
      <w:r>
        <w:rPr>
          <w:sz w:val="28"/>
          <w:szCs w:val="28"/>
        </w:rPr>
        <w:t xml:space="preserve">       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й это зн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Место стоя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Здесь мы можем останови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что мы видим на стоян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Маш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Дети я придумала для вас задачу. На стоянке стояли несколько машин. 2 машины уехали. Сколько машин осталось на стоянк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Эту задачу нельзя решить, п.ч. неизвестно, сколько машин стояло на стоя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Составьте правильно зада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На стоянке было 5 машин, 2 машины уехали. Сколько машин остало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Что известно в задач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Что нам надо узнат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…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 будем решать задач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5 – 2 =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акой ответ буд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На стоянке осталось три машины (решают  цифрами у дос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685800" cy="1365250"/>
                <wp:effectExtent l="17145" t="8890" r="17145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6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206.95pt,110.3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</wp:posOffset>
                </wp:positionV>
                <wp:extent cx="914400" cy="1365250"/>
                <wp:effectExtent l="15875" t="10795" r="15875" b="107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6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pt" to="278.95pt,110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. Поехали дал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тавится знак -                                            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508635" cy="368935"/>
            <wp:effectExtent l="0" t="0" r="0" b="0"/>
            <wp:docPr id="1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635" cy="368935"/>
            <wp:effectExtent l="0" t="0" r="0" b="0"/>
            <wp:docPr id="1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1600200" cy="635"/>
                <wp:effectExtent l="635" t="19050" r="635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3pt" to="278.95pt,1.3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. Куда мы приехали? Какой это зна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В детский са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равильно, у нас осталось одно задание, а в детском саду ждут нас сюрпри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каких геометрических фигур нарисовали машин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исунок машины Д.В. №2 – 1999 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Из треугольников, квадратов, кру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Сколько таких фигур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казать цифрами и сосчита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подарить детям силуэты светофор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49:00Z</dcterms:created>
  <dc:creator> </dc:creator>
  <dc:description/>
  <dc:language>en-US</dc:language>
  <cp:lastModifiedBy> </cp:lastModifiedBy>
  <cp:lastPrinted>2004-10-27T17:32:00Z</cp:lastPrinted>
  <dcterms:modified xsi:type="dcterms:W3CDTF">2005-06-19T20:49:00Z</dcterms:modified>
  <cp:revision>2</cp:revision>
  <dc:subject/>
  <dc:title>Конспект </dc:title>
</cp:coreProperties>
</file>