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Д Н Е В Н И К по практ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2083"/>
      </w:tblGrid>
      <w:tr>
        <w:trPr>
          <w:trHeight w:val="6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держание выполнен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пись руков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накомление с предприяти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знакомление с бухгалтерией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учетной политикой пред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накомление с Уставом пред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знакомление с планом сч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накомление с положением  п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едению бух.учета и бух.отчетност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накомление с ПТО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п.смета; дефектная ведомость; акт приемки выполненных работ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кты сверок; дебиторская и кредиторская задолженность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ет расчетов с поставщиками и подрядчиками, с покупателями и заказчикам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накомление со структурой предприятия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учение имущества предприят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накомление с ОС; с документальным оформлением ОС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учение МП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кументальное оформление поступления и расходования ТМЦ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учение ТМЦ на склад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нвентаризация на склад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кументальное оформление с формами затрат на производство продукц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накомление с ОК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формления поступления, увольнения,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бель учета рабочего времен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накомление с ОтиЗ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ы, формы, система оплаты труд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накомление с кассой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ступление и расходование денежных средс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кументальное ознакомление авансовых, командировочных, больничных листов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накомление с кассовой книг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накомление с платежной ведомостью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ежным поручением, счетом на оплат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/о и ведомость  по счету 50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/о и ведомость по счету 5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/о и ведомость по счету 7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накомление с бухгалтерской отчетностью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ух.баланс Ф-№1; отчет о прибылях и убытках Ф-№2;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чет о движение денежных средств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-№4; Приложение к бух. балансу Ф-№5; пояснительная записка к годовому отчет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07:00Z</dcterms:created>
  <dc:creator> </dc:creator>
  <dc:description/>
  <dc:language>en-US</dc:language>
  <cp:lastModifiedBy> </cp:lastModifiedBy>
  <dcterms:modified xsi:type="dcterms:W3CDTF">2005-06-19T20:07:00Z</dcterms:modified>
  <cp:revision>2</cp:revision>
  <dc:subject/>
  <dc:title>Д Н Е В Н И К по практике</dc:title>
</cp:coreProperties>
</file>