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СОДЕРЖАНИЕ РАБОТЫ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ВЕДЕНИЕ………………………………………………………………...2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1. Сущность малого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предпринимательства, </w:t>
      </w:r>
      <w:r>
        <w:rPr>
          <w:rFonts w:cs="Times New Roman" w:ascii="Times New Roman" w:hAnsi="Times New Roman"/>
          <w:color w:val="000000"/>
          <w:spacing w:val="-8"/>
          <w:sz w:val="28"/>
        </w:rPr>
        <w:t>его роль в развитии экономики……………………………………………………………………………5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1.1. Сущность малого предпринимательства и значение </w:t>
      </w:r>
      <w:r>
        <w:rPr>
          <w:rFonts w:cs="Times New Roman" w:ascii="Times New Roman" w:hAnsi="Times New Roman"/>
          <w:color w:val="000000"/>
          <w:spacing w:val="-8"/>
          <w:sz w:val="28"/>
        </w:rPr>
        <w:t>его развития в современных условиях………………………………………………………………5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 xml:space="preserve">1.2. Экономические, социальные </w:t>
      </w:r>
      <w:r>
        <w:rPr>
          <w:rFonts w:cs="Times New Roman" w:ascii="Times New Roman" w:hAnsi="Times New Roman"/>
          <w:color w:val="000000"/>
          <w:spacing w:val="-9"/>
          <w:sz w:val="28"/>
        </w:rPr>
        <w:t>и правовые условия, необходимые для предпринимательской деятельности………………………………………………...8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3. Опыт функционирования малых предприятий в зарубежных странах…………………………………………………………………………...14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1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</w:rPr>
        <w:t>2. Организация малых предприятий и управление производством в рыночных условиях……………………………………………………………………………..16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1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</w:rPr>
        <w:t>2.1.Роль малого бизнеса в экономике Республики Татарстан…………………………………………………………...………………...16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11"/>
        </w:rPr>
        <w:t xml:space="preserve">2.2. </w:t>
      </w:r>
      <w:r>
        <w:rPr>
          <w:b w:val="false"/>
          <w:szCs w:val="28"/>
        </w:rPr>
        <w:t>Характеристика организации, ее структура и принципы функционирования……………………………………………………………...18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</w:rPr>
        <w:t xml:space="preserve">3. Государственная поддержка </w:t>
      </w:r>
      <w:r>
        <w:rPr>
          <w:rFonts w:cs="Times New Roman" w:ascii="Times New Roman" w:hAnsi="Times New Roman"/>
          <w:color w:val="000000"/>
          <w:spacing w:val="-12"/>
          <w:sz w:val="28"/>
        </w:rPr>
        <w:t xml:space="preserve">и проблемы малого </w:t>
      </w:r>
      <w:r>
        <w:rPr>
          <w:rFonts w:cs="Times New Roman" w:ascii="Times New Roman" w:hAnsi="Times New Roman"/>
          <w:color w:val="000000"/>
          <w:spacing w:val="-5"/>
          <w:sz w:val="28"/>
        </w:rPr>
        <w:t>предпринимательства..22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1. Система государственной поддержки малого предпринимательства в России………………………………………………………………………….22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 xml:space="preserve">3.2. Государственная поддержка малого </w:t>
      </w:r>
      <w:r>
        <w:rPr>
          <w:rFonts w:cs="Times New Roman" w:ascii="Times New Roman" w:hAnsi="Times New Roman"/>
          <w:color w:val="000000"/>
          <w:spacing w:val="-9"/>
          <w:sz w:val="28"/>
        </w:rPr>
        <w:t>бизнеса в промышленно развитых странах………………………………………………………………………………30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ЗАКЛЮЧЕНИЕ…………………………………………………………...32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СПИСОК ИСПОЛЬЗОВАННОЙ ЛИТЕРАТУРЫ……………………...36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/>
          <w:color w:val="000000"/>
          <w:spacing w:val="-1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67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13:00Z</dcterms:created>
  <dc:creator> </dc:creator>
  <dc:description/>
  <dc:language>en-US</dc:language>
  <cp:lastModifiedBy> </cp:lastModifiedBy>
  <dcterms:modified xsi:type="dcterms:W3CDTF">2005-06-19T21:13:00Z</dcterms:modified>
  <cp:revision>1</cp:revision>
  <dc:subject/>
  <dc:title>СОДЕРЖАНИЕ РАБОТЫ</dc:title>
</cp:coreProperties>
</file>