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  <w:t xml:space="preserve">Содержание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Исходные данные……………………………………………………….………...3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 Расчет трудоемкости полного объема работ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лежащих выполнению участком……………………..……………………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  Определение типа производства………………………..…………………....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>. Расчет потребного количества оборудования и площадей…………...……7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Расчет численности……………………………………………………...…..1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. Расчет фондов заработной платы…………………………………………....14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>. Расчет общепроизводственных расходов…………………………...……..2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VII</w:t>
      </w:r>
      <w:r>
        <w:rPr>
          <w:sz w:val="28"/>
        </w:rPr>
        <w:t>. Расчет плановой себестоимости продукции………………..…………….2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VIII</w:t>
      </w:r>
      <w:r>
        <w:rPr>
          <w:sz w:val="28"/>
        </w:rPr>
        <w:t>. Расчет плановой прибыли и цены единицы продукции………...………30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X</w:t>
      </w:r>
      <w:r>
        <w:rPr>
          <w:sz w:val="28"/>
        </w:rPr>
        <w:t>.Технико-экономические показатели участка………………………………30</w:t>
      </w:r>
    </w:p>
    <w:p>
      <w:pPr>
        <w:pStyle w:val="Normal"/>
        <w:rPr/>
      </w:pPr>
      <w:r>
        <w:rPr>
          <w:sz w:val="28"/>
        </w:rPr>
        <w:t>Литература……………………………………………………………….……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6:02:00Z</dcterms:created>
  <dc:creator> </dc:creator>
  <dc:description/>
  <dc:language>en-US</dc:language>
  <cp:lastModifiedBy> </cp:lastModifiedBy>
  <dcterms:modified xsi:type="dcterms:W3CDTF">2005-06-19T16:02:00Z</dcterms:modified>
  <cp:revision>1</cp:revision>
  <dc:subject/>
  <dc:title>Содержание </dc:title>
</cp:coreProperties>
</file>