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 работ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/>
      </w:pPr>
      <w:r>
        <w:rPr/>
        <w:t>Введение…………………………………………………………………….2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Теоретические основы маркетинга в организации…………………...6</w:t>
      </w:r>
    </w:p>
    <w:p>
      <w:pPr>
        <w:pStyle w:val="TextBodyIndent"/>
        <w:ind w:left="720" w:hanging="0"/>
        <w:jc w:val="both"/>
        <w:rPr>
          <w:b w:val="false"/>
          <w:b w:val="false"/>
        </w:rPr>
      </w:pPr>
      <w:r>
        <w:rPr>
          <w:b w:val="false"/>
        </w:rPr>
        <w:t>1.1. Понятие и функции маркетинга…………….......................................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Характеристика этапов жизненного цикла маркетинга……………..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Маркетинг на российских предприятиях……………...……………</w:t>
      </w:r>
      <w:r>
        <w:rPr>
          <w:sz w:val="28"/>
        </w:rPr>
        <w:t>15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2. Стратегическое управление в Альметьевском молочном комбинате2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1. Общая характеристика предприятия………………………………..22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2.2. Анализ внешней среды Альметьевского молочного комбината….22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  <w:t>2.3. Среда прямого и косвенного воздействия………………………….28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2.4. Анализ внутренней среды…………………………………………..3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5. Оценка потенциала фирмы………………………………………….33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2.6. Выработка миссии и целей фирмы…………………………………3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ключение………………………………………………………………..3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писок использованной литературы……………………………………39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1:16:00Z</dcterms:created>
  <dc:creator> </dc:creator>
  <dc:description/>
  <dc:language>en-US</dc:language>
  <cp:lastModifiedBy> </cp:lastModifiedBy>
  <dcterms:modified xsi:type="dcterms:W3CDTF">2005-06-19T21:16:00Z</dcterms:modified>
  <cp:revision>1</cp:revision>
  <dc:subject/>
  <dc:title>Содержание работы</dc:title>
</cp:coreProperties>
</file>