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4"/>
        </w:rPr>
        <w:t xml:space="preserve">Тема: Налогообложение предприятий различных форм </w:t>
      </w:r>
    </w:p>
    <w:p>
      <w:pPr>
        <w:pStyle w:val="Title"/>
        <w:widowControl w:val="false"/>
        <w:rPr>
          <w:spacing w:val="0"/>
          <w:szCs w:val="24"/>
        </w:rPr>
      </w:pPr>
      <w:r>
        <w:rPr>
          <w:spacing w:val="0"/>
          <w:szCs w:val="24"/>
        </w:rPr>
        <w:t xml:space="preserve">собственности и сфер деятельности                                                             </w:t>
      </w:r>
    </w:p>
    <w:p>
      <w:pPr>
        <w:pStyle w:val="Normal"/>
        <w:widowControl w:val="false"/>
        <w:spacing w:lineRule="auto" w:line="360"/>
        <w:ind w:firstLine="720"/>
        <w:jc w:val="center"/>
        <w:rPr>
          <w:spacing w:val="4"/>
          <w:sz w:val="28"/>
          <w:szCs w:val="24"/>
        </w:rPr>
      </w:pPr>
      <w:r>
        <w:rPr>
          <w:spacing w:val="4"/>
          <w:sz w:val="28"/>
          <w:szCs w:val="24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ведение                                                                                                          -2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Теоретические основы налогообложения предприятий различных форм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бственности и сфер деятельности                                                             -4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Виды налогов и их значение для предприятий различных форм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бственности и сфер деятельности                                                             -4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1.2. История развития налогообложения предприятий банковской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феры                                                                                                              -13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 Краткая характеристика Сбербанка России                                         -18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Анализ налогообложения Альметьевского отделения Сбербанка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оссии                                                                                                              -21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 Порядок начисления и взимания прямых налогов и их анализ          -21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Порядок начисления и взимания косвенных налогов                         -33   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.3. Контроль за уплатой налогов в бюджеты всех уровней                     -37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ути совершенствования налогообложения кредитных учреждений  -39                                                                                  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3.1.Зарубежная практика налогообложения кредитных учреждений      -39                                                                           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 Пути реформирования налогообложения коммерческих банков      -41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ыводы и предложения                                                                                 -43           </w:t>
      </w:r>
      <w:r>
        <w:rPr/>
        <w:t xml:space="preserve">                                                                  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писок используемой литературы                                                               -47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Приложения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TextBody"/>
    <w:qFormat/>
    <w:pPr>
      <w:spacing w:lineRule="auto" w:line="360"/>
      <w:ind w:firstLine="720"/>
      <w:jc w:val="center"/>
    </w:pPr>
    <w:rPr>
      <w:spacing w:val="20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9T14:57:00Z</dcterms:created>
  <dc:creator> </dc:creator>
  <dc:description/>
  <dc:language>en-US</dc:language>
  <cp:lastModifiedBy> </cp:lastModifiedBy>
  <dcterms:modified xsi:type="dcterms:W3CDTF">2005-06-19T14:58:00Z</dcterms:modified>
  <cp:revision>1</cp:revision>
  <dc:subject/>
  <dc:title>Тема: Налогообложение предприятий различных форм </dc:title>
</cp:coreProperties>
</file>