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ДЕЯТЕЛЬНОСТИ НГ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АЛЬМЕТЬЕВНЕФТЬ»……………………………………………………………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ятельности НГДУ «Альметьевнефть»…………………...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основных технико-экономических показателей деятельности и экспресс-анализ финансового состояния предприятия…7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бухгалтерского учета (учетной политики) производственных запасов предприятия……………………………………………………….1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ДИНАМИКИ, СТРУКТУРЫ И ЭФФЕКТИВНОСТИ ИСПОЛЬЗОВАНИЯ ПРОИЗВОДСТВЕННЫХ ЗАПАСОВ НГДУ «АЛЬМЕТЬЕВНЕФТЬ»…………………………………………………………..26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динамики производственных запасов предприятия………………26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Анализ состава и структуры производственных запасов предприятия…..29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2.3. Анализ эффективности использования производственных запасов предприятия……………………………………………………………………….32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3.1. Анализ обеспеченности производства материальными ресурсами…….32</w:t>
      </w:r>
    </w:p>
    <w:p>
      <w:pPr>
        <w:pStyle w:val="Normal1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2.3.2. Оценка эффективности использования материальных ресурсов……….35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АЦИИ ПО ОПТИМИЗАЦИИ ПОКАЗАТЕЛЕ ЭФФЕКТИВНОСТИ ИСПОЛЬЗОВАНИЯ ПРОИЗВОДСТВЕННЫХ  ЗАПАСОВ НГДУ «АЛЬМЕТЬЕВНЕФТЬ»……………………………………. 4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46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………..51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0"/>
        </w:tabs>
        <w:ind w:left="1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10"/>
        </w:tabs>
        <w:ind w:left="23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4:00Z</dcterms:created>
  <dc:creator> </dc:creator>
  <dc:description/>
  <dc:language>en-US</dc:language>
  <cp:lastModifiedBy> </cp:lastModifiedBy>
  <dcterms:modified xsi:type="dcterms:W3CDTF">2005-06-19T20:44:00Z</dcterms:modified>
  <cp:revision>1</cp:revision>
  <dc:subject/>
  <dc:title>  ВВЕДЕНИЕ…………………………………………………………………………3</dc:title>
</cp:coreProperties>
</file>