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ведение……………………………………………………………………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Значение, сущность финансового анализа, как основы финансовой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ятельности предприятия……………………………………………....5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Цели, задачи и информационное обеспечение финансовог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нализа………………………………………………………………………5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Методика анализа финансовой деятельности предприятия………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Анализ основных показателей финансового состояни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едприятия………………………………………………………………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1.Анализ изменения в составе и структуре средств предприятия…….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2.Анализ ликвидности и платежеспособности предприятия………….3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3.Анализ финансовой устойчивости и деловой активност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едприятия …………………………………………………………......2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3.Пути укрепления  финансового состояния предприятия………………41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.1. Стратегия финансового оздоровления предприятия………………..41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3.2. Зарубежный опыт применения системы коэффициентов в анализе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финансового состояния…………………………………………………….43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ключение………………………………………………………………….46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писок используемых источников………………………………………..48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16:00Z</dcterms:created>
  <dc:creator> </dc:creator>
  <dc:description/>
  <dc:language>en-US</dc:language>
  <cp:lastModifiedBy> </cp:lastModifiedBy>
  <dcterms:modified xsi:type="dcterms:W3CDTF">2005-06-19T15:17:00Z</dcterms:modified>
  <cp:revision>1</cp:revision>
  <dc:subject/>
  <dc:title>Введение……………………………………………………………………</dc:title>
</cp:coreProperties>
</file>