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информация…………………………………………………….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и комментарии к заданию…………………………………..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и расчет доходов от реализации курицы…………….6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ходные данные для расчета затрат на приобретение основного сырья (сырой курицы)……………………………………………………………………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чет затрат на сырье……………………………………………………..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чет затрат на энергоресурсы и вспомогательные материалы………..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чет расходов на ремонт, содержание и эксплуатацию оборудования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одная таблица по прямым материальным затратам…………………..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исленность персонала предприятия и расходы на оплату труда………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одная таблица по расходам на оплату труда и налогам, связанным с данными расходами……………………………………………………………….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траты на стимулирование сбыта и маркетинг………………………….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и в основной капитал…………………………………………..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численной амортизации………………………………………...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………………………………………………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асходы………………………………………………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финансовых показателей при общем режиме налогообложения..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инансовых показателей при упрощенной системе налогообложения…………………………………………………………………..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10:00Z</dcterms:created>
  <dc:creator> </dc:creator>
  <dc:description/>
  <dc:language>en-US</dc:language>
  <cp:lastModifiedBy> </cp:lastModifiedBy>
  <dcterms:modified xsi:type="dcterms:W3CDTF">2005-06-19T21:10:00Z</dcterms:modified>
  <cp:revision>1</cp:revision>
  <dc:subject/>
  <dc:title>Содержание работы</dc:title>
</cp:coreProperties>
</file>