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7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и экономические основы развития мирового туристского  ры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 и политические  предпосылки развития  мирового туристского ры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как важнейший сектор миров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акты, регулирующие развитие мирового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вития туристской фирмы «Турагенство Мулюкова»  как элемента туристского ры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е и финансовые показатели деятельности туристской фирмы «Турагенство Мулюкова»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ожительных и отрицательных аспектов туристской деятельности туристской фирмы «Турагенство Мулюк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ямого и косвенного влияния развития туризма на экономику города Азнак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мирового туристского ры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ы развития международного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социодемографических изменений на развитие туристского рынка города Азнак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и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42:00Z</dcterms:created>
  <dc:creator> </dc:creator>
  <dc:description/>
  <dc:language>en-US</dc:language>
  <cp:lastModifiedBy> </cp:lastModifiedBy>
  <dcterms:modified xsi:type="dcterms:W3CDTF">2005-06-20T04:43:00Z</dcterms:modified>
  <cp:revision>1</cp:revision>
  <dc:subject/>
  <dc:title>Содержание</dc:title>
</cp:coreProperties>
</file>