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TextBody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3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Характеристика предприятия общественного питания…………….6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счет данных для составления плана-меню……………………...10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счет количества посетителей…………………………………..10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Расчет общего количества блюд, планируемых к выпуску…….10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ставление плана-меню……………………………………………12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ческие схемы приготовления блюд…………………….14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асчет расхода сырья………………………………………………..16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счет количества сырья для выполнения задания овощному 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ху……………………………………………………………………...19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счет  численности работников овощного цеха, график выхода на 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у…………………………………………………………………...19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Расчет площади овощного цеха…………………………………….20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 Оснащение овощного цеха оборудованием……………………...23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Оснащение овощного цеха инвентарем………………………….24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 План оснащения овощного цеха………………………………….25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Организация работы овощного цеха……………………………….26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...29</w:t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0:47:00Z</dcterms:created>
  <dc:creator> </dc:creator>
  <dc:description/>
  <dc:language>en-US</dc:language>
  <cp:lastModifiedBy> </cp:lastModifiedBy>
  <dcterms:modified xsi:type="dcterms:W3CDTF">2005-06-19T20:48:00Z</dcterms:modified>
  <cp:revision>1</cp:revision>
  <dc:subject/>
  <dc:title>План работы</dc:title>
</cp:coreProperties>
</file>