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0"/>
        </w:rPr>
      </w:pPr>
      <w:r>
        <w:rPr>
          <w:b/>
          <w:sz w:val="30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Обзор отечественной и зарубежной литературы................................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Основные определения и развитие методики препода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глийского языка……………………………………………………………..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Краткий обзор методов преподавания иностранных языков………….14</w:t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3. Роль и значение диалогической речи на начальном этапе обучения </w:t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нглийскому языку…………………………………………………………....3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сихологическая роль игры в процессе обучения……………………..4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ка формирования диалогической речи на начальном этапе.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Диалогическое единство и диалог образец как единицы обу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логической речи…………………………………………………………...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Обучающие возможности игр…………………………………………...50</w:t>
      </w:r>
    </w:p>
    <w:p>
      <w:pPr>
        <w:pStyle w:val="TextBody"/>
        <w:spacing w:lineRule="auto" w:line="360"/>
        <w:ind w:right="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3. Система коммуникативных упражнений……………………………….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 Вопросно-ответные упражнения………………………………….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2. Репликовые упражнения…………………………………………..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3. Условная беседа……………………………………………………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Оценка психологической роли игры в процессе обучения……………6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7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.78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47:00Z</dcterms:created>
  <dc:creator> </dc:creator>
  <dc:description/>
  <dc:language>en-US</dc:language>
  <cp:lastModifiedBy> </cp:lastModifiedBy>
  <dcterms:modified xsi:type="dcterms:W3CDTF">2005-06-19T15:47:00Z</dcterms:modified>
  <cp:revision>1</cp:revision>
  <dc:subject/>
  <dc:title>Содержание</dc:title>
</cp:coreProperties>
</file>