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81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Теоретические основы налогообложения транспортным налогом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Исторические аспекты налогообложения транспортным налогом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Характеристика основных элементов транспортного налогообложения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Нормативно-правовые аспекты налогообложения транспорт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нализ механизма исчисления и взимания транспортного налога в АУАД ООО «Татнефтедор»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Особенности учета налогоплательщиков транспортного налог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Анализ обложения предприятия транспортным налогом 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3 Налоговая ответственность и анализ собираемости транспортного налог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ути совершенствования транспортного налогообложения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Зарубежный опыт обложения транспортным налогом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Перспективы развития транспортного налогообложения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 и предложения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4:29:00Z</dcterms:created>
  <dc:creator> </dc:creator>
  <dc:description/>
  <dc:language>en-US</dc:language>
  <cp:lastModifiedBy> </cp:lastModifiedBy>
  <dcterms:modified xsi:type="dcterms:W3CDTF">2005-06-20T04:29:00Z</dcterms:modified>
  <cp:revision>1</cp:revision>
  <dc:subject/>
  <dc:title>Содержание</dc:title>
</cp:coreProperties>
</file>