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ВВЕДЕНИЕ                                                                                                                 -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ТЕОРЕТИЧЕСКИЕ ОСНОВЫ НАЛОГООБЛОЖЕНИЯ ИМУЩЕСТВЕННЫХ НАЛОГОВ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1.Экономическая природа имущественных налогов и исторические аспекты их исчисления……………………………………………………………………….</w:t>
      </w:r>
    </w:p>
    <w:p>
      <w:pPr>
        <w:pStyle w:val="Normal"/>
        <w:spacing w:lineRule="auto" w:line="360"/>
        <w:ind w:right="-143" w:hanging="0"/>
        <w:jc w:val="both"/>
        <w:rPr>
          <w:sz w:val="28"/>
        </w:rPr>
      </w:pPr>
      <w:r>
        <w:rPr>
          <w:sz w:val="28"/>
        </w:rPr>
        <w:t>1.2.Имущественные налоги как бюджетообразующий фактор……………………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3.Нормативно-правовая база имущественных налогов с физических  лиц     -16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Анализ механизма взимания и порядка уплаты имущественных налогов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физическими лицами                                                                                             -1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1.Плательщики имущественных налогов, объект налогообложения, льготы               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</w:t>
      </w:r>
      <w:r>
        <w:rPr>
          <w:sz w:val="28"/>
        </w:rPr>
        <w:t>-1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2.Ставки, сроки, порядок исчисления, порядок уплаты имущественных налогов                                                                                                                      -3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3.Налоговый контроль и ответственность налогоплательщиков за нарушение налогового законодательства                                                                                 -5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 Пути совершенствования системы взимания имущественных налогов        -64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.Основные направления совершенствования механизма начисления имущественных налогов                                                                                         -6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2.Зарубежный опыт взимания имущественных налогов                                  -72</w:t>
      </w:r>
    </w:p>
    <w:p>
      <w:pPr>
        <w:pStyle w:val="Heading1"/>
        <w:spacing w:lineRule="auto" w:line="360"/>
        <w:rPr/>
      </w:pPr>
      <w:r>
        <w:rPr/>
        <w:t>Выводы и предложения                                                                                          -7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                                                                      -8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3:51:00Z</dcterms:created>
  <dc:creator> </dc:creator>
  <dc:description/>
  <dc:language>en-US</dc:language>
  <cp:lastModifiedBy> </cp:lastModifiedBy>
  <dcterms:modified xsi:type="dcterms:W3CDTF">2005-06-20T03:51:00Z</dcterms:modified>
  <cp:revision>1</cp:revision>
  <dc:subject/>
  <dc:title>СОДЕРЖАНИЕ</dc:title>
</cp:coreProperties>
</file>