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ind w:firstLine="720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360"/>
        <w:ind w:firstLine="720"/>
        <w:jc w:val="both"/>
        <w:rPr/>
      </w:pPr>
      <w:r>
        <w:rPr/>
        <w:t>Введение                                                                                                       -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Теоретические основы налогообложения доходов акционерных обществ                                                                                                                   -6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. Акционерные общества, как субъекты предпринимательства        -6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2. Налогообложение доходов акционерных обществ                         -1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3. Правовое регулирование налогообложения доходов от операций с ценными бумагами акционерных обществ                                                        -2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Анализ налогообложения операций с ценными бумагами и доходов ОАО «АПОПАТ»                                                                                                 -3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1. Учетная политика ОАО «АПОПАТ» в области определения и налогообложения доходов                                                                                  -3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2.2. Методика исчисления налогов на доходы акционерных обществ -41         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3.Методика организации налоговой проверки уплаты налога на прибыль в бюджеты и его анализ                                                                       -4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Пути совершенствования операций с ценными бумагами                                                                             акционерных обществ                                                                                         -5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1.Зарубежный опыт применения налога на доходы акционерных предприятий                                                                                                          -5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2. Проблемы и пути совершенствования налогообложения прибыли акционерных обществ                                                                                          -55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воды и предложения                                                                             -70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писок использованной литературы                                                       -73</w:t>
      </w:r>
    </w:p>
    <w:p>
      <w:pPr>
        <w:pStyle w:val="Heading5"/>
        <w:spacing w:lineRule="auto" w:line="360"/>
        <w:ind w:firstLine="720"/>
        <w:rPr/>
      </w:pPr>
      <w:r>
        <w:rPr/>
        <w:t xml:space="preserve">             </w:t>
      </w:r>
    </w:p>
    <w:p>
      <w:pPr>
        <w:pStyle w:val="Normal"/>
        <w:spacing w:lineRule="auto" w:line="360"/>
        <w:ind w:firstLine="720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5:52:00Z</dcterms:created>
  <dc:creator> </dc:creator>
  <dc:description/>
  <dc:language>en-US</dc:language>
  <cp:lastModifiedBy> </cp:lastModifiedBy>
  <dcterms:modified xsi:type="dcterms:W3CDTF">2005-06-19T15:53:00Z</dcterms:modified>
  <cp:revision>1</cp:revision>
  <dc:subject/>
  <dc:title>Содержание</dc:title>
</cp:coreProperties>
</file>