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 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Теоретические основы налогообложения субъектов малого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                                                                                            6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Сущность и критерии определения субъектов малого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                                                                                            6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логообложение субъектов малого предпринимательства                     13 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равовые аспекты налогообложения субъектов малого                           2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нализ налогообложения субъектов малого предпринимательства           27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Элементы налогообложения субъектов малого предпринимательства   27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Порядок расчета и анализ налогообложения субъектов малого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                                                                                          43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алоговый контроль и ответственность налогоплательщиков за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налогового законодательства                                                          5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Пути совершенствования налогообложения субъектов малог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                                                                                         6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Зарубежный опыт налогообложения субъектов малог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                                                                                         6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ерспективы развития налогообложения субъектов малого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в Российской Федерации                                              67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                                                                                       7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             79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4:38:00Z</dcterms:created>
  <dc:creator> </dc:creator>
  <dc:description/>
  <dc:language>en-US</dc:language>
  <cp:lastModifiedBy> </cp:lastModifiedBy>
  <dcterms:modified xsi:type="dcterms:W3CDTF">2005-06-20T04:39:00Z</dcterms:modified>
  <cp:revision>1</cp:revision>
  <dc:subject/>
  <dc:title>Содержание</dc:title>
</cp:coreProperties>
</file>