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61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оретические основы акцизного налогооблож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Исторические аспекты возникновения акциз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 Правовые основы акцизного налогооблож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3 Характеристика основных элементов акциз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Анализ механизма исчисления и уплаты акцизных налог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Порядок исчисления и уплаты акциз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 Анализ акцизного налогообложения в ОАО «Татнефтегазперера-ботка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.3 Налоговый контроль и анализ собираемости акциз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3. Пути совершенствования акцизного налогооблож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3.1 Зарубежный опыт косвенного налогообложения при внешнеэко-номических торговых операция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Перспективы развития акцизного налогооблож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и предлож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38:00Z</dcterms:created>
  <dc:creator> </dc:creator>
  <dc:description/>
  <dc:language>en-US</dc:language>
  <cp:lastModifiedBy> </cp:lastModifiedBy>
  <dcterms:modified xsi:type="dcterms:W3CDTF">2005-06-19T15:39:00Z</dcterms:modified>
  <cp:revision>1</cp:revision>
  <dc:subject/>
  <dc:title>Содержание</dc:title>
</cp:coreProperties>
</file>