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Теоретические и методические основы маркетингов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 области товарного ассортимента………………………..6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Сущность маркетингового исследования, основные этапы, цели…..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Методы маркетингового исследования……………………………..15</w:t>
      </w:r>
    </w:p>
    <w:p>
      <w:pPr>
        <w:pStyle w:val="3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3. Основные подходы к формированию и управлению </w:t>
      </w:r>
    </w:p>
    <w:p>
      <w:pPr>
        <w:pStyle w:val="3"/>
        <w:ind w:firstLine="720"/>
        <w:jc w:val="both"/>
        <w:rPr/>
      </w:pPr>
      <w:r>
        <w:rPr>
          <w:b w:val="false"/>
          <w:color w:val="000000"/>
        </w:rPr>
        <w:t>ассортиментом…………………………………………………………….24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4. Система управления ассортиментом на принципе маркетинга…...3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Характеристика и ассортимент продукции на предприятиях,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оизводящих керамическую посуду…………………………………...4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Маркетинговые исследования товарного ассортимен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и ОАО «Бугульминский фарфор»…………………………….4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щая характеристика ОАО «Бугульминский фарфор»………….4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ые технико-экономические показатели ОА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угульминский фарфор»………………………………………………..50</w:t>
      </w:r>
    </w:p>
    <w:p>
      <w:pPr>
        <w:pStyle w:val="TextBodyIndent"/>
        <w:rPr/>
      </w:pPr>
      <w:r>
        <w:rPr/>
        <w:t>2.3. Организационная структура ОАО «Бугульминский фарфор»</w:t>
      </w:r>
    </w:p>
    <w:p>
      <w:pPr>
        <w:pStyle w:val="TextBodyIndent"/>
        <w:rPr/>
      </w:pPr>
      <w:r>
        <w:rPr/>
        <w:t>2.4. Конкурентный анализ</w:t>
      </w:r>
    </w:p>
    <w:p>
      <w:pPr>
        <w:pStyle w:val="TextBodyIndent"/>
        <w:rPr/>
      </w:pPr>
      <w:r>
        <w:rPr/>
        <w:t xml:space="preserve">       </w:t>
      </w:r>
      <w:r>
        <w:rPr/>
        <w:t>2.4.1. Основные конкуренты ОАО «Бугульминский фарфор»</w:t>
      </w:r>
    </w:p>
    <w:p>
      <w:pPr>
        <w:pStyle w:val="TextBodyIndent"/>
        <w:rPr>
          <w:szCs w:val="28"/>
        </w:rPr>
      </w:pPr>
      <w:r>
        <w:rPr/>
        <w:t xml:space="preserve">       </w:t>
      </w:r>
      <w:r>
        <w:rPr/>
        <w:t>2.4.2. Модель пяти сил конкурен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3. Оценка конкурентоспособности това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аркетинговый анализ товарного ассортимента продукции ОАО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угульминский фарфор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1. Товарная номенклатура и ассортимент на ОАО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Бугульминский фарфор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2. Анализ структуры товарного ассортимента ОАО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Бугульминский фарфор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изнес-план производства фарфоровых кальянных трубок в ОАО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угальминский фарфор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Товар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Анализ рынк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Маркетинговое исследова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Обоснование производств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 Финансовое обоснование производств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18:00Z</dcterms:created>
  <dc:creator> </dc:creator>
  <dc:description/>
  <dc:language>en-US</dc:language>
  <cp:lastModifiedBy> </cp:lastModifiedBy>
  <dcterms:modified xsi:type="dcterms:W3CDTF">2005-06-19T20:19:00Z</dcterms:modified>
  <cp:revision>1</cp:revision>
  <dc:subject/>
  <dc:title>Введение……………………………………………………………………</dc:title>
</cp:coreProperties>
</file>