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20"/>
        <w:rPr>
          <w:b/>
          <w:b/>
          <w:bCs w:val="false"/>
        </w:rPr>
      </w:pPr>
      <w:r>
        <w:rPr>
          <w:b/>
          <w:bCs w:val="false"/>
        </w:rPr>
        <w:t xml:space="preserve">Содержа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        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Теоретические основы структуры капитала                                                6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 Понятие и сущность стоимости капитала                                               </w:t>
      </w:r>
      <w:r>
        <w:rPr>
          <w:sz w:val="28"/>
        </w:rPr>
        <w:t>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теории структуры капитала                                                   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ные показатели, характеризующие эффектив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ы капитала                                                                                         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ализ структуры капитала ЗАО СК «Чулпан»                                      2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предприятия                                                      2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налитическая группировка и анализ   статей баланса                       2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Анализ доходности капитала и уровня налогообложения                   3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ти оптимизации структуры капитала                                                   4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3.1. Зарубежный опыт анализа и оптимизации структуры капитала         4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овершенствование структуры капитала в ЗАО СК «Чулпан»           5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ы и предложения                                                                                  6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использованной литературы                                                             7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13:00Z</dcterms:created>
  <dc:creator> </dc:creator>
  <dc:description/>
  <dc:language>en-US</dc:language>
  <cp:lastModifiedBy> </cp:lastModifiedBy>
  <dcterms:modified xsi:type="dcterms:W3CDTF">2005-06-19T20:14:00Z</dcterms:modified>
  <cp:revision>1</cp:revision>
  <dc:subject/>
  <dc:title>Содержание </dc:title>
</cp:coreProperties>
</file>