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..........................................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ОРЕТИЧЕСКИЕ ОСНОВЫ УЧЕТА И АНАЛИЗА ДЕНЕЖНЫХ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 ПРЕДПРИЯТИЯ…………………………………………………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Источники информации и значение анализа денежны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ств…………………………………………………………………….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Цели и методы анализа денежных средств…………………………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Содержание анализа денежных средств……………………………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Основные принципы учета денежных средств…………………….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СНОВЫ ОРГАНИЗАЦИИ БУХГАЛТЕРСКОГО УЧЕТА ДЕНЕЖНЫХ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 В ОАО «АПОПАТ»……………………….................................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. Технико-экономическая характеристика деятельности ОА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АПОПАТ»………………………………………………………………..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2. Анализ постановки и организации бухгалтерского учета в ОАО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АПОПАТ»………………………………………………………………..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 Особенности учета денежных средств в ОАО «АПОПАТ»………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НАЛИЗ ОСНОВНЫХ ПОКАЗАТЕЛЕЙ, ХАРАКТЕРИЗУЮЩИХ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ДЕНЕЖНЫХ  СРЕДСТВ В ОАО «АПОПАТ»…………….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1. Анализ оборачиваемости оборотных средств и рекомендации по е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корению…………………………………………………………………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Анализ взаиморасчетов и рекомендации по их оптимизации…….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3. Анализ платежной дисциплины и рекомендации по е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ышению………………………………………………………………..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...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...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5:44:00Z</dcterms:created>
  <dc:creator> </dc:creator>
  <dc:description/>
  <dc:language>en-US</dc:language>
  <cp:lastModifiedBy> </cp:lastModifiedBy>
  <dcterms:modified xsi:type="dcterms:W3CDTF">2005-06-19T15:44:00Z</dcterms:modified>
  <cp:revision>1</cp:revision>
  <dc:subject/>
  <dc:title>СОДЕРЖАНИЕ</dc:title>
</cp:coreProperties>
</file>