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Теоретические основы бюджетирования на предприятии                       6</w:t>
      </w:r>
    </w:p>
    <w:p>
      <w:pPr>
        <w:pStyle w:val="Normal"/>
        <w:widowControl w:val="false"/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Сущность бюджетного планирования                                                     6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Инфраструктура бюджетного процесса на предприятии                    13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3.Организационная структура предприятия и процесс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бюджетирования                                                                                             2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нализ формирования бюджета КП ПУ «Благоустройство»                 2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Анализ организационной структуры бюджетирования                        2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Анализ операционного бюджета КП ПУ «Благоустройство»             32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2.3. Анализ и прогнозирование финансового бюджета в КП ПУ            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Благоустройство»                                                                                          41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Основные направления совершенствования бюджетирования на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риятии                                                                                                     54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Зарубежный опыт организации бюджетирования предприятия          54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2. Предложения по совершенствованию системы бюджетирования на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приятии                                                                                                     59           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воды и предложения                                                                                  67                  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                                                            72                         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5:35:00Z</dcterms:created>
  <dc:creator> </dc:creator>
  <dc:description/>
  <dc:language>en-US</dc:language>
  <cp:lastModifiedBy> </cp:lastModifiedBy>
  <dcterms:modified xsi:type="dcterms:W3CDTF">2005-06-19T15:36:00Z</dcterms:modified>
  <cp:revision>1</cp:revision>
  <dc:subject/>
  <dc:title>Содержание</dc:title>
</cp:coreProperties>
</file>