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ущность банкротства и его прогноз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Понятие, виды и причины банкрот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Правовые аспекты регулирования финансовой несостоятельности предприят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Методы пронозирования банкрот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Анализ показателей ликвидности и платежеспособности НГДУ «Азнакаевнефть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 Анализ показателей финансовой устойчивости и деловой активности НГДУ «Азнакаевнефть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. Анализ и прогнозирование угрозы банкрот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ути финансового оздоровления предприят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Обобщение российского и зарубежного опыта по предотвращению банкрот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Пути улучшения финансового состояния НГДУ «Азнакаевнефт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33:00Z</dcterms:created>
  <dc:creator> </dc:creator>
  <dc:description/>
  <dc:language>en-US</dc:language>
  <cp:lastModifiedBy> </cp:lastModifiedBy>
  <dcterms:modified xsi:type="dcterms:W3CDTF">2005-06-19T15:33:00Z</dcterms:modified>
  <cp:revision>2</cp:revision>
  <dc:subject/>
  <dc:title>2</dc:title>
</cp:coreProperties>
</file>