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……….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аткая характеристика предприятия…………………………………………….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Учет финансовых результатов предприятия и отчетность………….…………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1. Основы учета финансовых результатов…………………………………..10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1.2. Финансовая отчетность как информационная база анализа…………….3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Анализ финансовых результатов ООО «Татнефть-УРС»…………………….3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1. Задачи анализа……………………………………………………………...3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2. Анализ финансовых результатов от реализации продукции, работ и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услуг………………………………………………………………………...39</w:t>
      </w:r>
    </w:p>
    <w:p>
      <w:pPr>
        <w:pStyle w:val="TextBody"/>
        <w:rPr/>
      </w:pPr>
      <w:r>
        <w:rPr/>
        <w:t xml:space="preserve">     </w:t>
      </w:r>
      <w:r>
        <w:rPr/>
        <w:t>2.3. Анализ внереализационных и операционных финансовых результатов44</w:t>
      </w:r>
    </w:p>
    <w:p>
      <w:pPr>
        <w:pStyle w:val="TextBody"/>
        <w:rPr/>
      </w:pPr>
      <w:r>
        <w:rPr/>
        <w:t xml:space="preserve">     </w:t>
      </w:r>
      <w:r>
        <w:rPr/>
        <w:t>2.4. Анализ формирования и использования чистой прибыли………………4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 Заключение………………………………………………………………………48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1. Обобщение результатов анализа………………………………………….4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 Предложения по улучшению финансовых результатов…………………5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3. Рекомендации по совершенствованию бухгалтерского учета финансовых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езультатов…………………………………………………………………5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ых источников и литературы……………………………..7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ЛОЖЕНИЯ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55:00Z</dcterms:created>
  <dc:creator> </dc:creator>
  <dc:description/>
  <dc:language>en-US</dc:language>
  <cp:lastModifiedBy> </cp:lastModifiedBy>
  <dcterms:modified xsi:type="dcterms:W3CDTF">2005-06-19T21:06:00Z</dcterms:modified>
  <cp:revision>1</cp:revision>
  <dc:subject/>
  <dc:title>Содержание</dc:title>
</cp:coreProperties>
</file>