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……..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Цели и значение бухгалтерского учета и анализа денежных средств предприятия…………………………………………………………………..6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сточники информации и значение анализа денежных средств………6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Цели и методы анализа денежных средств……………………………..1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ние анализа денежных средств………………………………..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новы организации бухгалтерского учета денежных средств в Ямашском УТТ……………………………………………………………...26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</w:rPr>
        <w:t xml:space="preserve">Технико-экономическая характеристика деятельности Ямашского УТТ………………………………………………………………………..26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постановки и организации бухгалтерского учета в Ямашском УТТ………………………………………………………………………..34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обенности бухгалтерского учета денежных средств в Ямашском УТТ………………………………………………………………………..4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Анализ основных показателей, характеризующих движение денежных средств в Ямашском УТТ…………………………………………………..5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оборачиваемости оборотных средств и рекомендации по ее ускорению………………………………………………………………...5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взаиморасчетов и рекомендации по их оптимизации………...58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платежной дисциплины и рекомендации по ее повышению...7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…….8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………………...8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25:00Z</dcterms:created>
  <dc:creator> </dc:creator>
  <dc:description/>
  <dc:language>en-US</dc:language>
  <cp:lastModifiedBy> </cp:lastModifiedBy>
  <dcterms:modified xsi:type="dcterms:W3CDTF">2005-06-19T15:25:00Z</dcterms:modified>
  <cp:revision>1</cp:revision>
  <dc:subject/>
  <dc:title>СОДЕРЖАНИЕ</dc:title>
</cp:coreProperties>
</file>