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сульт: понятие и виды………………………………………………..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ие особенности психологии соматического больного………......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сихотерапия для больных с ишемическими инсультами………….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тоды исследования психологических особенностей больных с ишемическими инсультами……………………………………………………..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.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2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Актуальность изучения и исследования психологических особенностей больных с ишемическими инсультами обусловлена тем, что данный вид заболевания ежегодно прогрессирует и «молодеет». К сожалению, современная медицинская практика борется собственно с болезнью, не учитывая тот фактор, что психологическое состояние больного также влияет на течение болезни. </w:t>
      </w:r>
      <w:r>
        <w:rPr>
          <w:sz w:val="28"/>
          <w:szCs w:val="28"/>
        </w:rPr>
        <w:t xml:space="preserve">Итак, инсульт (лат. </w:t>
      </w:r>
      <w:r>
        <w:rPr>
          <w:sz w:val="28"/>
          <w:szCs w:val="28"/>
          <w:lang w:val="en-US"/>
        </w:rPr>
        <w:t>insulto</w:t>
      </w:r>
      <w:r>
        <w:rPr>
          <w:sz w:val="28"/>
          <w:szCs w:val="28"/>
        </w:rPr>
        <w:t xml:space="preserve"> — скачу, впрыги</w:t>
        <w:softHyphen/>
        <w:t>ваю) — острое нарушение мозгового кровообраще</w:t>
        <w:softHyphen/>
        <w:t>ния (кровоизлияние и др.), вызывающее гибель мозговой ткани [16, 12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шемический инсульт или инфаркт мозга - это закупорка тромбом артерий, питающих мозг. Чаще всего возникает при атеросклерозе, но бывает и при гипертонической болезни, а также мерцательной аритмии. В этом случае сосуд сохра</w:t>
        <w:softHyphen/>
        <w:t>няет целостность стенки, но ток крови по нему пре</w:t>
        <w:softHyphen/>
        <w:t>кращается из-за спазма или закупорки тромбом. Тромбы способны закупорить сосуд в любом орга</w:t>
        <w:softHyphen/>
        <w:t>не, вызывая инфаркт сердца, почки, мозга и т. д. Закупорка сосуда может произойти и кусочком жи</w:t>
        <w:softHyphen/>
        <w:t>ровой ткани, попадающей в общий ток крови, на</w:t>
        <w:softHyphen/>
        <w:t>пример, при переломе длинных трубчатых костей или при полостных операциях у тучных людей. Возможна также и газовая эмболия — закупорка со</w:t>
        <w:softHyphen/>
        <w:t>судов пузырьками газа, — которая может возник</w:t>
        <w:softHyphen/>
        <w:t>нуть при операции на легких. Причем такая «проб</w:t>
        <w:softHyphen/>
        <w:t>ка» может добраться до сосудов мозга из любого, да</w:t>
        <w:softHyphen/>
        <w:t>же самого отдаленного уголка организма. При соматических заболеваниях, в зависимости от тяжести протекания и характера болезни могут в наблюдаться различные психические нарушения, которые выражаются различными синдро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 на основе психических на</w:t>
        <w:softHyphen/>
        <w:t>рушений изучает формы поведения соматически больно</w:t>
        <w:softHyphen/>
        <w:t>го, особенности контактов е окружающим, пути воздей</w:t>
        <w:softHyphen/>
        <w:t>ствия на психику для лучшего осуществления терапев</w:t>
        <w:softHyphen/>
        <w:t>тических мероприят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сульт: понятие и вид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овременной медицины инсульт — это тяжелое и очень опасное сосудистое поражение центральной нерв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оловному мозгу для поддержа</w:t>
        <w:softHyphen/>
        <w:t>ния жизнедеятельности необходим постоянный при</w:t>
        <w:softHyphen/>
        <w:t>ток обогащенной кислородом артериальной крови. Клетки мозга очень чувствительны к недостатку кислорода и без него быстро погибают. Поэтому природа создала обширную сеть мозговых артерий, которые обеспечивают интенсивное кровообраще</w:t>
        <w:softHyphen/>
        <w:t>ние. При закупорке или разрыве этих сосудов и происходит инсульт, то есть гибель какого-либо участка головного моз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инсульт (лат. </w:t>
      </w:r>
      <w:r>
        <w:rPr>
          <w:sz w:val="28"/>
          <w:szCs w:val="28"/>
          <w:lang w:val="en-US"/>
        </w:rPr>
        <w:t>insulto</w:t>
      </w:r>
      <w:r>
        <w:rPr>
          <w:sz w:val="28"/>
          <w:szCs w:val="28"/>
        </w:rPr>
        <w:t xml:space="preserve"> — скачу, впрыги</w:t>
        <w:softHyphen/>
        <w:t>ваю) — острое нарушение мозгового кровообраще</w:t>
        <w:softHyphen/>
        <w:t>ния (кровоизлияние и др.), вызывающее гибель мозговой ткани [16, 126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ет два основных вида инсульта: гемор</w:t>
        <w:softHyphen/>
        <w:t>рагический, происходящий при разрыве сосудов (кровоизлияние в мозг, под оболочки и в желудоч</w:t>
        <w:softHyphen/>
        <w:t>ки мозга), и ишемический, происходящий при за</w:t>
        <w:softHyphen/>
        <w:t>купорке сосудов (тромбоз или эмболия мозговых со</w:t>
        <w:softHyphen/>
        <w:t>суд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еморрагический инсульт или более известное на</w:t>
        <w:softHyphen/>
        <w:t>звание— кровоизлияние в мозг. Он представляет собой осложнение гипертоническсй болезни. При</w:t>
        <w:softHyphen/>
        <w:t>чем это наиболее острый вид инсульта, являющий</w:t>
        <w:softHyphen/>
        <w:t>ся крайним проявлением вызывающих его заболе</w:t>
        <w:softHyphen/>
        <w:t>ваний. Как правило, это случается у людей с повы</w:t>
        <w:softHyphen/>
        <w:t>шенным артериальным давлением, чаще всего на фоне гипертонического криза. Не так редки и слу</w:t>
        <w:softHyphen/>
        <w:t>чаи разрыва стенки артерии в тех местах, где они чрезмерно тонкие. В этом виноваты аневризмы — врожденные или приобретенные истончения стенок сосудов. Кровеносный сосуд, не выдержав повы</w:t>
        <w:softHyphen/>
        <w:t>шенного давления на стенку, разрывается. Подоб</w:t>
        <w:softHyphen/>
        <w:t>ный инсульт возникает чаще всего после трудного, напряженного дня. К вечеру голова буквально рас</w:t>
        <w:softHyphen/>
        <w:t>калывается от боли. Предметы начинают видеться в красном свете, появляется тошнота, рвота, все сильнее становится головная боль — таковы страш</w:t>
        <w:softHyphen/>
        <w:t>ные предвестники удара. Симптомы этого инсуль</w:t>
        <w:softHyphen/>
        <w:t>та появляются внезапно и нарастают стремительно. Нарушаются движения, речь, чувствительность, напряженный и редкий пульс, повышение арте</w:t>
        <w:softHyphen/>
        <w:t>риального давления и температуры возникает со</w:t>
        <w:softHyphen/>
        <w:t>стояние легкой оглушенности, сопровождающееся внезапной потерей сознания, вплоть до комы, при</w:t>
        <w:softHyphen/>
        <w:t>током крови к лицу, выступанием пота на лбу, че</w:t>
        <w:softHyphen/>
        <w:t>ловек чувствует удар внутри головы, теряет созна</w:t>
        <w:softHyphen/>
        <w:t>ние и падает — это уже сам инсульт. Кровь из разорвавшегося сосуда попадает в мозговую ткань. Уже спустя несколько минут она может пропитать и сдавить вещество мозга, что приведет к его отеку и гибели [16, 16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нешней стороны картина инсульта выглядит также малопривлекательно. Появляется усиленная пульсация сосудов на шее, клокочущее, хриплое, громкое дыхание. Иногда начинается рвота. Порой видно, что глазные яблоки начинают отклоняться в сторону очага поражения или же, что случается гораздо реже, в противоположную сторону. Может случиться паралич верхних и нижних конечностей на стороне противоположной поражению. При об</w:t>
        <w:softHyphen/>
        <w:t>ширном кровоизлиянии начинают непроизвольно двигаться здоровые коне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шемический инсульт или инфаркт мозга - это закупорка тромбом артерий, питающих мозг. Чаще всего возникает при атеросклерозе, но бывает и при гипертонической болезни, а также мерцательной аритмии. В этом случае сосуд сохра</w:t>
        <w:softHyphen/>
        <w:t>няет целостность стенки, но ток крови по нему пре</w:t>
        <w:softHyphen/>
        <w:t>кращается из-за спазма или закупорки тромбом. Тромбы способны закупорить сосуд в любом орга</w:t>
        <w:softHyphen/>
        <w:t>не, вызывая инфаркт сердца, почки, мозга и т. д. Закупорка сосуда может произойти и кусочком жи</w:t>
        <w:softHyphen/>
        <w:t>ровой ткани, попадающей в общий ток крови, на</w:t>
        <w:softHyphen/>
        <w:t>пример, при переломе длинных трубчатых костей или при полостных операциях у тучных людей. Возможна также и газовая эмболия — закупорка со</w:t>
        <w:softHyphen/>
        <w:t>судов пузырьками газа, — которая может возник</w:t>
        <w:softHyphen/>
        <w:t>нуть при операции на легких. Причем такая «проб</w:t>
        <w:softHyphen/>
        <w:t>ка» может добраться до сосудов мозга из любого, да</w:t>
        <w:softHyphen/>
        <w:t>же самого отдаленного уголка организма [15, 436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боты и стрессы, колебания атмосферного дав</w:t>
        <w:softHyphen/>
        <w:t>ления и микроклимата, переутомление, вредные привычки (алкоголь и курение), избыточный вес, резкое колебание уровня сахара в крови — эти фак</w:t>
        <w:softHyphen/>
        <w:t>торы могут привести к длительному спазму сосудов головного мозга со всеми атрибутами ишемического инсуль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аще всего ишемический инсульт - удел пожи</w:t>
        <w:softHyphen/>
        <w:t>лых людей. Он наступает ночью либо под утро, мо</w:t>
        <w:softHyphen/>
        <w:t>жет развиваться постепенно в течение нескольких дней, а может иметь преходящий характер (малый инсульт). Ишемическому инсульту обычно предше</w:t>
        <w:softHyphen/>
        <w:t>ствуют определенные нарушения мозгового крово</w:t>
        <w:softHyphen/>
        <w:t>обращения. Начинается головная боль, головокру</w:t>
        <w:softHyphen/>
        <w:t>жение, появляется пошатывание при ходьбе, сла</w:t>
        <w:softHyphen/>
        <w:t>бость или онемение конечностей, боли в области сердца и обмороки. Ишемический инсульт обычно развивается не так быстро, как геморрагический, и человек обычно успевает заметить ухудшение само</w:t>
        <w:softHyphen/>
        <w:t>чувствия и обратиться к врачу с жалобами на ослаб</w:t>
        <w:softHyphen/>
        <w:t>ление руки или ноги, головокружение и тошн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скоре наступает паралич конечностей с правой или левой стороны в зависимости от области пора</w:t>
        <w:softHyphen/>
        <w:t>жения моз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этого инсульта тоже разрушитель</w:t>
        <w:softHyphen/>
        <w:t>ны: движение крови в закупоренной артерии прекра</w:t>
        <w:softHyphen/>
        <w:t>щается. Обескровленный участок мозга погибает и уже не может выполнять свои функции, что влечет за собой нарушения речи, сознания, координации движений, зрения, чувствительности и парали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арушение кровообращения затронуло пра</w:t>
        <w:softHyphen/>
        <w:t>вое полушарие мозга, паралич и нарушения чувст</w:t>
        <w:softHyphen/>
        <w:t>вительности возникают в левой половине тела. Ко</w:t>
        <w:softHyphen/>
        <w:t>гда повреждена левая часть мозга, те же явления наблюдаются в правой половине тела. Самое опас</w:t>
        <w:softHyphen/>
        <w:t>ное место локализации инсульта — ствол головно</w:t>
        <w:softHyphen/>
        <w:t>го мозга: именно там находятся жизненно важные центры. Стволовой инсульт проявляется чаще всего головокружением, нарушением координации дви</w:t>
        <w:softHyphen/>
        <w:t>жений, двоением в глазах, тошнотой и многократ</w:t>
        <w:softHyphen/>
        <w:t>ной рв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к головного мозга ведет к сдавливанию жиз</w:t>
        <w:softHyphen/>
        <w:t>ненно важных участков. В случаях, когда не уда</w:t>
        <w:softHyphen/>
        <w:t>ется справиться с отеком, могут проявиться нару</w:t>
        <w:softHyphen/>
        <w:t>шения дыхания и сердечной деятельности вплоть до их о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нсульт — болезнь не домашняя и лечить ее можно только в больнице. Это тем более важно, что человек, перенесший инсульт, не в состоянии сам адекватно оценивать си</w:t>
        <w:softHyphen/>
        <w:t>туацию. Ни одно другое заболевание не способно мгновенно и безвозвратно разрушить в человеке все: сознание, память, интеллект, способность к свобод</w:t>
        <w:softHyphen/>
        <w:t>ному самостоятельному движению. Постынсультное существование может длиться годами и даже десяти</w:t>
        <w:softHyphen/>
        <w:t>летиями, а самое печальное, что инсульт с последую</w:t>
        <w:softHyphen/>
        <w:t>щей инвалидностью — это тяжкое бремя, которое ложится на плечи родных и близк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по</w:t>
        <w:softHyphen/>
        <w:t>плексический удар - так обычно называется ин</w:t>
        <w:softHyphen/>
        <w:t>сульт, который бывает двух видов: с кровоизлия</w:t>
        <w:softHyphen/>
        <w:t>нием в мозг (геморрагический) или с закупоркой сосудов (ишемический). Преобладают ишемические поражения мозга. По данным международных мультицентровых исследований, соотношение ишемического и геморрагического инсультов составля</w:t>
        <w:softHyphen/>
        <w:t>ет в среднем 5 : 1 (85% и 15%). Более того, инсульт — это не «неожидан</w:t>
        <w:softHyphen/>
        <w:t>ность», а результат постепенного развития прежде всего двух заболеваний: гипертонии (первый) и ате</w:t>
        <w:softHyphen/>
        <w:t>росклероза (второй), а также некоторых других за</w:t>
        <w:softHyphen/>
        <w:t>болева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особенности психологии соматического больног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ной человек отличается от здорового человека тем, что у него наряду с изменениями функционирования внутренних органов и самочувствия качественно меняется психическое состояние [12, 34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отношение к болезни формируется на базе различных факторов, которые можно сгруппировать в группы. Социально-конституциональную группу и индивидуально-психологическ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человека вполне оказывает влияние на субъек</w:t>
        <w:softHyphen/>
        <w:t>тивное отношение к болезни и формирование тала реагирования на н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особенностям, имеющим определенные корреляции в целом человека, можно отнести такое, как лучшая пе</w:t>
        <w:softHyphen/>
        <w:t>реносимость женщинами болевого ощущения, состояний длительной ограниченности движений, обездвиженности. Что вполне может объясняться психофизиологическими особенностями пола, а также и психологическими тради</w:t>
        <w:softHyphen/>
        <w:t>циями рода женщины и мужчины в определенных об</w:t>
        <w:softHyphen/>
        <w:t>щественных отношениях и культур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ужчины же гораздо хуже, чем женщины эмоционально длительный период полной обездвиженности. Это наблюдается в травматоло</w:t>
        <w:softHyphen/>
        <w:t>гических отделениях, когда пациенту приходится нахо</w:t>
        <w:softHyphen/>
        <w:t>диться в вынужденной позе в течение нескольких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до сказать, что физическая болезнь или увечье часто меняют субъективную ценность различных частей тела. С психологической точки зрения, на самооценку человека и его ценностные представления о различных частях собствен</w:t>
        <w:softHyphen/>
        <w:t>ного тела могут оказывать психотравмирующие факторы при возникновении какого-либо дефекта в человеческом те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темперамента является параметр общей двигательной активности. Режим двигательной активности, подвижность, скорость движений, другие моторные характеристики человека, которые обусловле</w:t>
        <w:softHyphen/>
        <w:t>ны наследственными психофизиологическими факторами. Скажем, ограничение подвижности или обездвиженность, вызванные болезнью, могут служить психологической фрустрацией для людей, чей двигательный режим наце</w:t>
        <w:softHyphen/>
        <w:t xml:space="preserve">лен на быстроту действий и склонность к физическим нагрузка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бъективное отно</w:t>
        <w:softHyphen/>
        <w:t>шение к болезни формируется также на основании семейного воспитании. В частности, воспитания отношения к болезням, способам переносимости болезней,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семейные традиции определяют сво</w:t>
        <w:softHyphen/>
        <w:t>еобразную иерархию болезней по степени их тяжести. На</w:t>
        <w:softHyphen/>
        <w:t xml:space="preserve">пример, к наиболее тяжелым болезням могут относиться не объективно тяжелые, а те, от которых чаще всего умирают или которыми чаще болели члены семь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матических заболеваниях, в зависимости от тяжести протекания и характера болезни могут в наблюдаться различные психические нарушения, которые выражаются различными синдро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 на основе психических на</w:t>
        <w:softHyphen/>
        <w:t>рушений изучает формы поведения соматически больно</w:t>
        <w:softHyphen/>
        <w:t>го, особенности контактов е окружающим, пути воздей</w:t>
        <w:softHyphen/>
        <w:t>ствия на психику для лучшего осуществления терапев</w:t>
        <w:softHyphen/>
        <w:t>тически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сихотерапия для больных с ишемическими инсультам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сихотерапия представляет собой систему лечения болезней с помощью средств психического воздействия. Существует мно</w:t>
        <w:softHyphen/>
        <w:t>жество способов и методов психотерапии, однако все они могут быть разделены на три основные группы: »   рациональную психотерапи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ггестивную (суггестия — внушение) психотерапи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тическую психотерапию (психоанали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(рассудочная) психотерапия основана на спосо</w:t>
        <w:softHyphen/>
        <w:t>бах разъяснения и логических выкладках, адресована к интеллек</w:t>
        <w:softHyphen/>
        <w:t>ту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ггестивная психотерапия предусматривает воздействие на пациента с помощью внушения. Внушение может быть прямым и косвенным, может проводиться в состоянии бодрствования и в состоянии гипно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ипноз представляет особое состояние человека, вызываемое с помощью внушения и характеризующе</w:t>
        <w:softHyphen/>
        <w:t>еся повышением восприимчивости к психологическому воздействию гипнотизируемого и понижением чувствительности, всем другим влия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сихоанализ представляет собой метод лечения, в основе которого лежит воздействие на подсознание индивида. Основателем психоанализа считается Зигмунд Фрейд, родившийся в Австрии 1856 г.  Он приобрел всемирную известность среди врачей-неспециалистов в области психотерапии и самых широких слоев населения метод психоанализа и имя самого Фрейда приобрели благодаря его работам по исследованию таких сторон человеческой психики, как подсознание, сексуальность и их влияние на индивида. Однако не совсем  верно считать, что все открытое Фрейдом в области психики, психологии и психотерапии связано исключительно с сексуальностью человека. В качестве примера психоаналитического подхода представляем упражнение по психоаналитической практике, касаемых воспоминаний самого раннего дет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пражнение выполняется в течение 10—15 мин. Сядьте удобно, закройте глаза и расслабьте тело. Вы отправляетесь путешествовать в далекое прошлое своего детства. Начните разматывать свою жизнь как киноленту — от сегодняшнего дня к вчерашнему: год назад, два, три, дальше, дальше, вплоть до самого первого: воспоминания. Позвольте себе увидеть неясные образы и карти</w:t>
        <w:softHyphen/>
        <w:t>ны; услышать звуки, голоса, слова, бессвязную речь; почувство</w:t>
        <w:softHyphen/>
        <w:t>вать запахи и прикосновения. Что вы чувствуете? Какие мысл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ходят в голову? Позвольте себе просто побыть с ними сколь</w:t>
        <w:softHyphen/>
        <w:t>ко захочется. Потихоньку начинайте возвращаться в свое настоя</w:t>
        <w:softHyphen/>
        <w:t>щее. Медленно откройте глаза, осмотритесь, отметьте, что вы чувствуете, что ощущаете телесно, Медленно измените позу. Ес</w:t>
        <w:softHyphen/>
        <w:t>ли хотите, запишите в своем личном дневнике все, что вы пере</w:t>
        <w:softHyphen/>
        <w:t>жили, ваши чувства и мысли об этом путешествии. Что нового вы  пережили, открыли в себе или в других, с какими образами себя и других вы повстречались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утогенная тренировка занимает видное место в арсенале способов лечения психосоматических заболеваний. Автором ауто</w:t>
        <w:softHyphen/>
        <w:t>генной тренировки в состоянии покоя считают Дж.Шульца. Отправной точкой теоретической разработки метода был следую</w:t>
        <w:softHyphen/>
        <w:t>щий известный факт: у больного в состоянии гипноза в теле появляется сначала чувство тепла, затем чувство тяжести. Он предположил, что, вызывая ощущение тяжести и тепла в теле, можно оказывать воздействие на сознание человека, и на основа</w:t>
        <w:softHyphen/>
        <w:t>нии этой концепции разработал лечебную методику аутогенной тренировки. Сущность метода заключается в том, что больной систематически приучается погружать себя в особое состояние, напоминающее легкую дремоту. Для достижения чувства тяжес</w:t>
        <w:softHyphen/>
        <w:t>ти и тепла пациент должен прежде всего научиться релаксации (расслаблению) мыш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методика аутогенной тренировки по методу Шульца включает шесть основных упражнений. Первое упраж</w:t>
        <w:softHyphen/>
        <w:t>нение имеет целью способствовать полному расслаблению мышц всего тела (максимально глубокому и полному); второе вызывает ощущение тепла в руках и ногах; третье направлено на произ</w:t>
        <w:softHyphen/>
        <w:t>вольную регуляцию ритма сердечной деятельности; четвертое воздействует на ритм и глубину дыхания; пятое вызывает ощуще</w:t>
        <w:softHyphen/>
        <w:t>ние тепла в области живота; шестое — ощущение прохлады в об</w:t>
        <w:softHyphen/>
        <w:t>ласти головы. Все упражнения выполняются с помощью специ</w:t>
        <w:softHyphen/>
        <w:t>ально разработанных словесных формул самовнушения. Обучающий курс аутогенной тренировки включа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Общее успоко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Достижение мышечной релаксации с внушением ощущения тяж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ызывание ощущения тепла в конечност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зывание ощущения тепла в солнечном сплет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владение регуляцией ритма и частоты дых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Овладение регуляцией ритма и частоты сердечных сокра</w:t>
        <w:softHyphen/>
        <w:t>щ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Мобилизующие упраж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Общее укрепление эмоционально-волевой сфе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нятия проводятся в помещении, где ничто не отвлекает вни</w:t>
        <w:softHyphen/>
        <w:t>мания. Для достижения состояния максимального расслабления рекомендуются три основные позы: положение сидя в «позе куче</w:t>
        <w:softHyphen/>
        <w:t xml:space="preserve">ра»; так называемая «пассивная поза»; положение лежа на спин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«позе кучера» пациент сидит на стуле, голова слегка опущена,</w:t>
        <w:br/>
        <w:t>предплечья свободно лежат на передней поверхности бедер, кис</w:t>
        <w:softHyphen/>
        <w:t>ти свешены и расслаблены, ноги удобно расположе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ассивная поза, или поза «полусна в кресле», или «поза полу</w:t>
        <w:softHyphen/>
        <w:t>лежа в кресле»: пациент сидит в мягком удобном кресле с высокой спинкой и подлокотниками. Спинка кресла высокая и отклонена назад. Затылок и спина удобно и мягко опираются о спинку кресла, руки расслаблены, лежат на подлокотниках, ноги удобно уме</w:t>
        <w:softHyphen/>
        <w:t>ренно расставл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лежа на спине предусматривает достижение макси</w:t>
        <w:softHyphen/>
        <w:t>мального комфорта: пациент лежит на ровной, умеренно мягкой поверхности, руки свободно лежат вдоль туловища, под головой расположен небольшой мягкий валик, нот вытянуты и немного разведены носками кнаружи. Под колени также рекомендуется подложить вал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идя обычно используется для групповой терапии; положение лежа рекомендуется при индивидуальных занятиях. После того как пациент занял необходимую позу, начинается собственно аутогенная тренировка, во время которой пациент мысленно произносит в определенной последовательности соот</w:t>
        <w:softHyphen/>
        <w:t>ветствующие формулировки. Для разных заболеваний разработа</w:t>
        <w:softHyphen/>
        <w:t>ны соответствующие схемы лечения, определяемые терапевтом в каждом конкретном случа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апевт произносит основные словесные формулы, затем де</w:t>
        <w:softHyphen/>
        <w:t>лает паузу продолжительностью 5—7 с, во время которой паци</w:t>
        <w:softHyphen/>
        <w:t>ент мысленно повторяет формулу и выбывает у себя образное представление о произнесен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части работы проводится исследование психологического состояния больных с ишемическим инсуль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Методы исследования психологических особенностей больных с ишемическими инсульт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рименяют следующие методы – наблюдение, опрос (тесты), беседа, абстрактно-логический, эмпирический, библиографический, математический и 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психологических особенностей больных с ишемическими инсультами можно применять следующие методики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ала депрессии Цун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депрессии Цунга более подходит для диагностирования депрессивного состояния у больных с ишемическими инсультами, от того, насколько сильна депрессия у больного зависит подбор психотерапевтических процед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адаптирован в отделении наркологии НИИ им. Бехте</w:t>
        <w:softHyphen/>
        <w:t>рева  Г.И. Балашо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разработан для дифференциальной диагностики депрессивных состояний и состояний, близких к депрессии, для скрининг-диагностики при массовых исследованиях и в целях предварительной, доврачебной диагно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ное тестирование с обработкой занимает 20-30 мин. Ис</w:t>
        <w:softHyphen/>
        <w:t>пытуемый отмечает ответы на бланке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Бланк опросника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z w:val="28"/>
          <w:szCs w:val="28"/>
        </w:rPr>
        <w:t>Прочитайте внимательно каждое из приведен</w:t>
        <w:softHyphen/>
        <w:t>ных ниже предложений и зачеркните соответствующую цифру справа в зависимости от того, как вы себя чувствуете в последнее время. Над вопросами долго не задумывайтесь, поскольку правильных или неправильных ответов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никогда или изред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иног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– част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чти всегда или постоянно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25"/>
        <w:gridCol w:w="992"/>
        <w:gridCol w:w="1134"/>
        <w:gridCol w:w="1134"/>
      </w:tblGrid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увствую подавлен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тром я чувствую себя лучше все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бывают периоды плача или близости к слез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ня плохой ночной с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ппетит у меня не хуже обычн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не приятно смотреть на привлекательных женщин, </w:t>
              <w:br/>
              <w:t>разговаривать с нами, находиться ря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Я замечаю, что теряю ве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беспокоят запо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>Сердце бьется быстрее, чем обычно</w:t>
              <w:b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Я устаю без всяких прич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Я мыслю также ясно, как всег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не легко делать то, что я уме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Чувствую беспокойство и не могу усидеть на мес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 меня есть надежды на будуще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Я более раздражителен, чем обыч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Мне легко принимать реш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Я чувствую, что полезен и необходи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Я живу достаточно полной жизн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Я чувствую, что другим людям станет лучше, если я умр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Меня до сих пор радует то, что радовало всег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депрессии (УД)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Д = У пр. + У обр.,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У пр. — сумма зачеркнутых цифр к «прямым» высказы</w:t>
        <w:softHyphen/>
        <w:t>ваниям № 1, 3, 4, 7, 8, 9, 10, 13, 15, 19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 обр. — сумма цифр, «обратных» зачеркнутым, к выска</w:t>
        <w:softHyphen/>
        <w:t>зываниям № 2, 5, 6, 11, 12, 14, 16, 17, 18, 20. Например: у высказывания № 2 зачеркнута цифра 1, мы ставим в сумму 4 балла; у высказывания № 5 зачеркнут ответ 2 - ставим в сум</w:t>
        <w:softHyphen/>
        <w:t>му 3 балла; у высказывания №6 зачеркнут ответ 3 — ставили в сумму 2 балла; у высказывания № 11 зачеркнут ответ 4 — ста</w:t>
        <w:softHyphen/>
        <w:t>вим в сумму 1 бал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олучаем УД, который колеблется от 20 до 80 баллов. Если УД не более 50 баллов, то диагностируется состояние без депрессии. Если УД более 50 баллов и менее 59, то делается вывод о легкой депрессии ситуативного или невроти</w:t>
        <w:softHyphen/>
        <w:t>ческого генеза. При показателе УД от 60 до 69 баллов диагно</w:t>
        <w:softHyphen/>
        <w:t>стируется субдепрессивное состояние или маскированная депрессия. Истинное депрессивное состояние диагностируется при УД более чем 70 баллов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Айзенк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осник (Приложение 2) предназначен для диагностики экстра-, интроверсии и </w:t>
      </w:r>
      <w:r>
        <w:rPr>
          <w:rFonts w:cs="Times New Roman" w:ascii="Times New Roman" w:hAnsi="Times New Roman"/>
          <w:color w:val="000000"/>
          <w:sz w:val="28"/>
        </w:rPr>
        <w:t xml:space="preserve">нейротизма, включает также девять вопросов, составляющих «шкалу лжи». </w:t>
      </w:r>
      <w:r>
        <w:rPr>
          <w:rFonts w:cs="Times New Roman" w:ascii="Times New Roman" w:hAnsi="Times New Roman"/>
          <w:color w:val="000000"/>
          <w:spacing w:val="-5"/>
          <w:sz w:val="28"/>
        </w:rPr>
        <w:t>Ответы, совпадающие с ключом, оцениваются в один бал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йзенк разработал два варианта данного опросника (А и В), что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озволяет, например, проводить повторное исследование после тех или иных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экспериментальных процедур, исключив возможность запоминания ранее </w:t>
      </w:r>
      <w:r>
        <w:rPr>
          <w:rFonts w:cs="Times New Roman" w:ascii="Times New Roman" w:hAnsi="Times New Roman"/>
          <w:color w:val="000000"/>
          <w:sz w:val="28"/>
        </w:rPr>
        <w:t xml:space="preserve">данных ответов. Мы использовали форму «В», так как форма «А» </w:t>
      </w:r>
      <w:r>
        <w:rPr>
          <w:rFonts w:cs="Times New Roman" w:ascii="Times New Roman" w:hAnsi="Times New Roman"/>
          <w:color w:val="000000"/>
          <w:spacing w:val="-5"/>
          <w:sz w:val="28"/>
        </w:rPr>
        <w:t>используется очень часто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ходя из задач исследования мы использовали только те вопросы, </w:t>
      </w:r>
      <w:r>
        <w:rPr>
          <w:rFonts w:cs="Times New Roman" w:ascii="Times New Roman" w:hAnsi="Times New Roman"/>
          <w:color w:val="000000"/>
          <w:spacing w:val="-3"/>
          <w:sz w:val="28"/>
        </w:rPr>
        <w:t>которые направлены на диагностику нейротизм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</w:rPr>
        <w:t xml:space="preserve">Нейротизм.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Характеризует эмоциональную устойчивость или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неустойчивость (эмоциональная стабильность или нестабильность).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Нейротизм, по некоторым данным, связан с показателями стабильности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ервной системы. Эмоциональная устойчивость — черта, выражающая </w:t>
      </w:r>
      <w:r>
        <w:rPr>
          <w:rFonts w:cs="Times New Roman" w:ascii="Times New Roman" w:hAnsi="Times New Roman"/>
          <w:color w:val="000000"/>
          <w:sz w:val="28"/>
        </w:rPr>
        <w:t xml:space="preserve">сохранение организованного поведения, ситуативной целенаправленности в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обычных и стрессовых ситуациях. Характеризуется зрелостью, отличной адаптацией, отсутствием большой напряженности, беспокойства, а также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клонностью к лидерству, общительности. Нейротизм выражается в </w:t>
      </w:r>
      <w:r>
        <w:rPr>
          <w:rFonts w:cs="Times New Roman" w:ascii="Times New Roman" w:hAnsi="Times New Roman"/>
          <w:color w:val="000000"/>
          <w:sz w:val="28"/>
        </w:rPr>
        <w:t xml:space="preserve">чрезвычайной нервности, неустойчивости, плохой адаптации, склонности к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быстрой смене настроений (лабильности), чувстве виновности и беспокойства,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озабоченности, депрессивных реакциях, рассеянности внимания,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неустойчивости в стрессовых ситуациях. Нейротизму соответствует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эмоциональность, импульсивность; неровность в контактах с людьми,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изменчивость интересов, неуверенность в себе, выраженная чувствительность, впечатлительность, склонность к раздражительности. Нейротическая личность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характеризуется неадекватно сильными реакциями по отношению к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ызывающим их стимулам. У лиц с высокими показателями по шкале </w:t>
      </w:r>
      <w:r>
        <w:rPr>
          <w:rFonts w:cs="Times New Roman" w:ascii="Times New Roman" w:hAnsi="Times New Roman"/>
          <w:color w:val="000000"/>
          <w:spacing w:val="-5"/>
          <w:sz w:val="28"/>
        </w:rPr>
        <w:t>нейротизма в неблагоприятных стрессовых ситуациях может развиться невроз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Максимальная степень нейротизма составляет 24 балла, минимальная -</w:t>
      </w:r>
      <w:r>
        <w:rPr>
          <w:rFonts w:cs="Times New Roman" w:ascii="Times New Roman" w:hAnsi="Times New Roman"/>
          <w:color w:val="000000"/>
          <w:spacing w:val="-4"/>
          <w:sz w:val="28"/>
        </w:rPr>
        <w:t>0. Норма - 12-14 балл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О шкале «лжи». </w:t>
      </w:r>
      <w:r>
        <w:rPr>
          <w:rFonts w:cs="Times New Roman" w:ascii="Times New Roman" w:hAnsi="Times New Roman"/>
          <w:color w:val="000000"/>
          <w:sz w:val="28"/>
        </w:rPr>
        <w:t xml:space="preserve">По мнению Г. Айзенка, анкеты испытуемых при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аличии большой «лжи» (более 5 баллов) нельзя считать достоверными.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Ленинградские психологи (Е.П.Ильин, 1976, Н.В.Бирюкова, Е.Ю.Ипатов, С.А.Мойсеенко,1976,) путем большого количества экспериментов установили, </w:t>
      </w:r>
      <w:r>
        <w:rPr>
          <w:rFonts w:cs="Times New Roman" w:ascii="Times New Roman" w:hAnsi="Times New Roman"/>
          <w:color w:val="000000"/>
          <w:sz w:val="28"/>
        </w:rPr>
        <w:t xml:space="preserve">что ответы по этой шкале скорее свидетельствуют о неадекватности представлений испытуемых о своих качествах, чем о преднамеренной лжи. Поэтому данные шкалы «лжи» можно использовать как дополнительную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характеристику личности, которая позволяет оценивать человека по параметру </w:t>
      </w:r>
      <w:r>
        <w:rPr>
          <w:rFonts w:cs="Times New Roman" w:ascii="Times New Roman" w:hAnsi="Times New Roman"/>
          <w:color w:val="000000"/>
          <w:spacing w:val="-5"/>
          <w:sz w:val="28"/>
        </w:rPr>
        <w:t>«самокритичности» (самооценка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Инструкция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«Вам предлагается ответить на 33 вопроса. Вопросы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аправлены на выявление вашего обычного способа поведения. Постарайтесь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представить типичные ситуации и дайте первый «естественный» ответ, </w:t>
      </w:r>
      <w:r>
        <w:rPr>
          <w:rFonts w:cs="Times New Roman" w:ascii="Times New Roman" w:hAnsi="Times New Roman"/>
          <w:color w:val="000000"/>
          <w:sz w:val="28"/>
        </w:rPr>
        <w:t xml:space="preserve">который придет вам в голову. Отвечайте быстро и точно. Помните, что нет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«хороших» или «плохих» ответов. Если вы согласны с утверждением, </w:t>
      </w:r>
      <w:r>
        <w:rPr>
          <w:rFonts w:cs="Times New Roman" w:ascii="Times New Roman" w:hAnsi="Times New Roman"/>
          <w:color w:val="000000"/>
          <w:spacing w:val="-3"/>
          <w:sz w:val="28"/>
        </w:rPr>
        <w:t>поставьте рядом с его номером знак + (да), если нет - знак - (нет)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</w:rPr>
        <w:t>Обработка данны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2"/>
          <w:w w:val="109"/>
          <w:sz w:val="28"/>
        </w:rPr>
        <w:t xml:space="preserve">Нейротизм      (эмоциональная      стабильность      —      эмоциональная </w:t>
      </w:r>
      <w:r>
        <w:rPr>
          <w:rFonts w:cs="Times New Roman" w:ascii="Times New Roman" w:hAnsi="Times New Roman"/>
          <w:color w:val="000000"/>
          <w:spacing w:val="-19"/>
          <w:w w:val="109"/>
          <w:sz w:val="28"/>
        </w:rPr>
        <w:t>нестабильность) 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2"/>
          <w:w w:val="109"/>
          <w:sz w:val="28"/>
        </w:rPr>
        <w:t xml:space="preserve">«да»(+):   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</w:rPr>
        <w:t>1,2,</w:t>
      </w:r>
      <w:r>
        <w:rPr>
          <w:rFonts w:cs="Times New Roman" w:ascii="Times New Roman" w:hAnsi="Times New Roman"/>
          <w:color w:val="000000"/>
          <w:w w:val="109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w w:val="109"/>
          <w:sz w:val="28"/>
        </w:rPr>
        <w:t xml:space="preserve">4,5, 7,8,10, 11,12, 14, 15, 17, 18, </w:t>
      </w:r>
      <w:r>
        <w:rPr>
          <w:rFonts w:cs="Times New Roman" w:ascii="Times New Roman" w:hAnsi="Times New Roman"/>
          <w:color w:val="000000"/>
          <w:spacing w:val="14"/>
          <w:w w:val="109"/>
          <w:sz w:val="28"/>
        </w:rPr>
        <w:t xml:space="preserve">19,21,22,24,25,26,28,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</w:rPr>
        <w:t>29,31,32,3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2"/>
          <w:w w:val="109"/>
          <w:sz w:val="28"/>
        </w:rPr>
        <w:t xml:space="preserve">«Шкала лжи»: «да» (+): 3, 13, 20; «нет» (-): 6, 9, 16, 23, 27, 30. </w:t>
      </w:r>
      <w:r>
        <w:rPr>
          <w:rFonts w:cs="Times New Roman" w:ascii="Times New Roman" w:hAnsi="Times New Roman"/>
          <w:color w:val="000000"/>
          <w:spacing w:val="-17"/>
          <w:w w:val="109"/>
          <w:sz w:val="28"/>
        </w:rPr>
        <w:t>Ответы, совпадающие с ключом, оцениваются в 1 балл.</w:t>
      </w:r>
    </w:p>
    <w:p>
      <w:pPr>
        <w:pStyle w:val="Normal1"/>
        <w:shd w:fill="FFFFFF" w:val="clear"/>
        <w:spacing w:lineRule="auto" w:line="360"/>
        <w:ind w:firstLine="720"/>
        <w:jc w:val="center"/>
        <w:rPr/>
      </w:pPr>
      <w:r>
        <w:rPr/>
        <w:t>Оценка для шкалы нейротизм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2311"/>
        <w:gridCol w:w="2153"/>
        <w:gridCol w:w="3083"/>
      </w:tblGrid>
      <w:tr>
        <w:trPr>
          <w:trHeight w:val="994" w:hRule="exac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Эмоциональная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устойчивость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Эмоциональная неустойчивость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высокая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средняя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сокая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</w:rPr>
              <w:t>Очень высокая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</w:rPr>
              <w:t>до 10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28"/>
              </w:rPr>
              <w:t xml:space="preserve">11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8"/>
              </w:rPr>
              <w:t>-14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8"/>
              </w:rPr>
              <w:t>15-18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8"/>
              </w:rPr>
              <w:t>19-24</w:t>
            </w:r>
          </w:p>
          <w:p>
            <w:pPr>
              <w:pStyle w:val="Normal1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ыше мы указывали, что показатели шкалы «лжи» использовались нами для </w:t>
      </w:r>
      <w:r>
        <w:rPr>
          <w:rFonts w:cs="Times New Roman" w:ascii="Times New Roman" w:hAnsi="Times New Roman"/>
          <w:color w:val="000000"/>
          <w:spacing w:val="-5"/>
          <w:sz w:val="28"/>
        </w:rPr>
        <w:t>определения такой важной в педагогической деятельности личностной характеристики как самокритичн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При этом приняты следующие градации самооценки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0 -3 балла   - нормальная (адекватная) самооценка.</w:t>
      </w:r>
    </w:p>
    <w:p>
      <w:pPr>
        <w:pStyle w:val="Normal1"/>
        <w:shd w:fill="FFFFFF" w:val="clear"/>
        <w:tabs>
          <w:tab w:val="clear" w:pos="708"/>
          <w:tab w:val="left" w:pos="38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4 -5 балла – повышенная    самооценка,    пониженная </w:t>
      </w:r>
      <w:r>
        <w:rPr>
          <w:rFonts w:cs="Times New Roman" w:ascii="Times New Roman" w:hAnsi="Times New Roman"/>
          <w:color w:val="000000"/>
          <w:spacing w:val="-7"/>
          <w:sz w:val="28"/>
        </w:rPr>
        <w:t>самокритичность,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6 -9 баллов – очень высокая самооценка, низкая самокритичность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легчить психологическое состояние больных с ишемическими инсультами предлагается проводить психотерапию, в том числе: гипнотерапию, аутогенную тренировку, внушение и самовнушение. Рекомендуется также групповая психотерап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мечается все большая интеграция психотерапии в соматической медицине. Объектом психотера</w:t>
        <w:softHyphen/>
        <w:t>певтических воздействий становятся различные заболевания, в первую очередь так называемые психосоматические расстрой</w:t>
        <w:softHyphen/>
        <w:t>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, как отмечает один из видных представителей психосоматической медицины на западе В. Стоквис (1959), «ус</w:t>
        <w:softHyphen/>
        <w:t>пехи психотерапии в психосоматике производят не столь уж ра</w:t>
        <w:softHyphen/>
        <w:t>дужное впечатление. Нет смысла их приукрашивать: во многих случаях результаты удручающе мизерны, а нередко и вовсе равны июлю». Хотя он имеет в виду главным образом психоаналитическую психотерапию, это признание заслуживает серьезного вним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рубежные ученые подчеркивают, что соматические, в том числе психосоматические, пациенты являются мало перспектив</w:t>
        <w:softHyphen/>
        <w:t>ными для психотерапевтического воздействия, особенно психоанализа. Более того, со</w:t>
        <w:softHyphen/>
        <w:t>стояние этих больных фактически нередко ухудшается в про</w:t>
        <w:softHyphen/>
        <w:t>цессе психоаналитической терап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ытаясь объяснить трудности в использовании психотерапии при лечении соматических больных и считая, что основной из них является сложная природа психосоматических заболеваний, Т. Кагази (1979) конкретизирует некоторые из этих трудностей. К их числу он относит: роль собственно соматических (биоло</w:t>
        <w:softHyphen/>
        <w:t>гических) механизмов и их проявления; личностные характери</w:t>
        <w:softHyphen/>
        <w:t>стики, представления и защитные механизмы пациента, имею</w:t>
        <w:softHyphen/>
        <w:t>щие прямое отношение к лечебной мотивации и поведению во время лечения (например, выраженное сопротивление пациента, отрицание им роли психологических механизмов болезни и др.)* Подчеркивается нередко негативное значение контрпереносных реакций у самих интернистов и психотерапевтов. Все это, пишет Т. Кагази, приводит к тому, что эффективная психотерапия таких пациентов становится трудно осуществимой, если не ска</w:t>
        <w:softHyphen/>
        <w:t>зать неосуществимой зада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учитывать также общее отношение к психосо</w:t>
        <w:softHyphen/>
        <w:t>матической проблематике в медицине. Как отмечает Л. Р1аплегу (1976), психосоматика, достаточно разработанная и разрабатываемая на теоретическом уровне, пока не приобрела популярно</w:t>
        <w:softHyphen/>
        <w:t xml:space="preserve">сти в здравоохранении и медленно внедряется в жизнь и практику обслуживания больны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соответствии с отмеченными ранее положениями относительно возможностей психотерапии при нервно-психиче</w:t>
        <w:softHyphen/>
        <w:t>ских заболеваниях психотерапия, если ставить перед ней реа</w:t>
        <w:softHyphen/>
        <w:t>листические цели, оказывается несомненно полезной при раз</w:t>
        <w:softHyphen/>
        <w:t>личных соматических расстройст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оследним следует заметить, что, поскольку наи</w:t>
        <w:softHyphen/>
        <w:t>более распространенной в настоящее время является медицин* екая модель психосоматического заболевания, согласно которой лечение осуществляется прежде всего с помощью лекарств и процедур, широкие возможности предоставляет использование психотерапевтического опосредования и потенцирования воздей</w:t>
        <w:softHyphen/>
        <w:t>ствий биологической природы — лекарственных, диетических, физических и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лечении соматических заболеваний широко применяют</w:t>
        <w:softHyphen/>
        <w:t>ся различные методы психотерапии — гипнотерапия, аутогенная тренировка, внушение и самовнушение и др. Достаточно на</w:t>
        <w:softHyphen/>
        <w:t>помнить, что в 1978 г. на международном конгрессе в Швеции специально обсуждался вопрос об использовании гипноза в психосоматической медицине. Приводятся данные о положи</w:t>
        <w:softHyphen/>
        <w:t>тельном результате применения поведенческой терапии у боль</w:t>
        <w:softHyphen/>
        <w:t>ных с психосоматическими заболеваниями. Основным в этом случае является преодоление зафиксирован</w:t>
        <w:softHyphen/>
        <w:t>ных реакций трев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указанных методов можно воздействовать на психопатологические нарушения — страх, астению, депрессию, ипохондрию, а также на нейровегетативные и нейросоматические функционально-динамические расстройства (со стороны сердечно-сосудистой, дыхательной, желудочно-кишечной и дру</w:t>
        <w:softHyphen/>
        <w:t>гих систе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стимулом к продолжающимся попыткам эф</w:t>
        <w:softHyphen/>
        <w:t>фективного использования психотерапии в соматической кли</w:t>
        <w:softHyphen/>
        <w:t>нике явилось развитие различных форм личностно-ориентированной групповой психотерап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интерес в настоящее время представляют по</w:t>
        <w:softHyphen/>
        <w:t>пытки применения групповой психотерапии при собственно пси</w:t>
        <w:softHyphen/>
        <w:t>хосоматических заболеваниях, а также вопросы соотношения ее с различными видами симптоматической психо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Абабков В. А. Катамнез больных неврозами с системными соматическими рас</w:t>
        <w:softHyphen/>
        <w:t>стройствами. — Жури, невролатол. и псхиатр., 1981, № 11, с. 1671— 167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Бабаян Э. А. Психиатрическая и наркологическая помощь на новом этапе.— В кн.: 7-й Всесоюзный съезд невропатологов и психиатров. М., 1981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 373—377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Бажин Е. Ф., Цветков Г. Н. О некоторых особенностях восприятия больными групповых психотерапевтов. — В кн.: Клинико-психологические исследова</w:t>
        <w:softHyphen/>
        <w:t>ния групповой психотерапии при нервно-тсихических заболеваниях. Л.: 1979, с. 60—6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Вид В. Д. Групповая психотерапия и клубные методы в реабилитации боль</w:t>
        <w:softHyphen/>
        <w:t>ных шизофренией. — В кн.: Психотерапия при нервных и психических за</w:t>
        <w:softHyphen/>
        <w:t>болеваниях. Л., 1973, с. 155—16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ая медицинская психология. М.: «Медпресс», 2002 – с. 269-30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щая и медицинская психология. М.: «Медпресс», 2000 – с. 111-19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новы клинической психологии. М.: «Веко», 2000 – с.65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сихосоматические  заболевания: полный справочник. М.: «Эксмо», 2002 – с. 456-48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сихосоматика/новейцший справочник. М.: «Эксмо», 2003 – с.78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Яковлева Н.Г. Инсульт. М. : «Нева», 2004 - с.5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1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1 .Часто ли у вас бывает беспокойное чувство, что вам что-нибудь хочется, а вы не знаете что?___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2.Чувствуете ли вы себя иногда счастливым, а иногда печальным, без какой-</w:t>
      </w:r>
      <w:r>
        <w:rPr>
          <w:rFonts w:cs="Times New Roman" w:ascii="Times New Roman" w:hAnsi="Times New Roman"/>
          <w:color w:val="000000"/>
          <w:sz w:val="28"/>
        </w:rPr>
        <w:t>либо причины?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3.Всегда ли в детстве вы делали немедленно и безропотно то, что вам </w:t>
      </w:r>
      <w:r>
        <w:rPr>
          <w:rFonts w:cs="Times New Roman" w:ascii="Times New Roman" w:hAnsi="Times New Roman"/>
          <w:color w:val="000000"/>
          <w:sz w:val="28"/>
        </w:rPr>
        <w:t>приказывали?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4.Бывает ли у вас иногда дурное </w:t>
      </w:r>
      <w:r>
        <w:rPr>
          <w:rFonts w:cs="Times New Roman" w:ascii="Times New Roman" w:hAnsi="Times New Roman"/>
          <w:color w:val="000000"/>
          <w:sz w:val="28"/>
        </w:rPr>
        <w:t>настроение?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Легко ли вы поддаетесь переменам настроения? 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Упрямитесь ли вы иногда?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7.Часто ли вам приходят хорошие мысли слишком   поздно?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8.Часто ли вы чувствуете себя апатичным и усталым без серьезной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чины?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9.Смеетесь ли вы иногда над неприличными </w:t>
      </w:r>
      <w:r>
        <w:rPr>
          <w:rFonts w:cs="Times New Roman" w:ascii="Times New Roman" w:hAnsi="Times New Roman"/>
          <w:color w:val="000000"/>
          <w:sz w:val="28"/>
        </w:rPr>
        <w:t>шутками?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10.Часто ли вам что-то так надоедает, что вы чувствуете «сытым по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ло»?__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11Часто ли ваши мысли отвлекаются, когда вы пытаетесь сосредоточиться на </w:t>
      </w:r>
      <w:r>
        <w:rPr>
          <w:rFonts w:cs="Times New Roman" w:ascii="Times New Roman" w:hAnsi="Times New Roman"/>
          <w:color w:val="000000"/>
          <w:sz w:val="28"/>
        </w:rPr>
        <w:t>чем-то? ____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Часто ли вы бываете погружены в свои мысли?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13.Полностью ли вы свободны от всяких предрассудков? 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.Часто ли вы думаете о своей работе?____________________________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</w:rPr>
        <w:t xml:space="preserve">15.Нуждаетесь ли вы в близком человеке, чтобы выговориться, когда вы </w:t>
      </w:r>
      <w:r>
        <w:rPr>
          <w:rFonts w:cs="Times New Roman" w:ascii="Times New Roman" w:hAnsi="Times New Roman"/>
          <w:color w:val="000000"/>
          <w:sz w:val="28"/>
        </w:rPr>
        <w:t>раздражены?_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16.Хвастаетесь ли вы иногда ?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17.Очень ли вы чувствительны к некоторым вещам?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18.Бываете ли вы иногда беспокойными настолько, что не можете долго </w:t>
      </w:r>
      <w:r>
        <w:rPr>
          <w:rFonts w:cs="Times New Roman" w:ascii="Times New Roman" w:hAnsi="Times New Roman"/>
          <w:color w:val="000000"/>
          <w:sz w:val="28"/>
        </w:rPr>
        <w:t>усидеть на месте?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Бывают ли у вас головокружения?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20.Всегда ли вы отвечаете на письма сразу после прочтения?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21.Бывает ли у вас когда-либо одышка, даже если вы не делали никакой </w:t>
      </w:r>
      <w:r>
        <w:rPr>
          <w:rFonts w:cs="Times New Roman" w:ascii="Times New Roman" w:hAnsi="Times New Roman"/>
          <w:color w:val="000000"/>
          <w:sz w:val="28"/>
        </w:rPr>
        <w:t>тяжелой работы?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22.Беспокоят ли вас ваши нервы?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23.Откладываете ли вы иногда на завтра то, что должны сделать </w:t>
      </w:r>
      <w:r>
        <w:rPr>
          <w:rFonts w:cs="Times New Roman" w:ascii="Times New Roman" w:hAnsi="Times New Roman"/>
          <w:color w:val="000000"/>
          <w:sz w:val="28"/>
        </w:rPr>
        <w:t>сегодня?_______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24.Нервничаете ли вы в местах, подобных лифту, метро, </w:t>
      </w:r>
      <w:r>
        <w:rPr>
          <w:rFonts w:cs="Times New Roman" w:ascii="Times New Roman" w:hAnsi="Times New Roman"/>
          <w:color w:val="000000"/>
          <w:sz w:val="28"/>
        </w:rPr>
        <w:t>туннелю?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5.Бывают ли у вас сильные головные боли?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6.Трудно ли вам заснуть ночью?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27.Лгали ли вы когда-нибудь в своей жизни?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8.Долго ли вы переживаете после случившегося конфуза?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29.Часто ли с вами случаются неприятности?</w:t>
      </w:r>
      <w:r>
        <w:rPr>
          <w:rFonts w:cs="Times New Roman" w:ascii="Times New Roman" w:hAnsi="Times New Roman"/>
          <w:color w:val="000000"/>
          <w:w w:val="72"/>
          <w:sz w:val="28"/>
        </w:rPr>
        <w:t>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30.Предпочитаете ли вы больше выигрывать, чем проигрывать?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31 .Часто ли вы чувствуете себя неловко в обществе людей выше вас по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ожению?_______________________________________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32.Часто ли у вас сосет под ложечкой перед важным </w:t>
      </w:r>
      <w:r>
        <w:rPr>
          <w:rFonts w:cs="Times New Roman" w:ascii="Times New Roman" w:hAnsi="Times New Roman"/>
          <w:color w:val="000000"/>
          <w:sz w:val="28"/>
        </w:rPr>
        <w:t>делом?_____________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33.Часто ли вы теряли сон из-за своих </w:t>
      </w:r>
      <w:r>
        <w:rPr>
          <w:rFonts w:cs="Times New Roman" w:ascii="Times New Roman" w:hAnsi="Times New Roman"/>
          <w:color w:val="000000"/>
          <w:sz w:val="28"/>
        </w:rPr>
        <w:t>тревог?_________________________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53:00Z</dcterms:created>
  <dc:creator> </dc:creator>
  <dc:description/>
  <dc:language>en-US</dc:language>
  <cp:lastModifiedBy> </cp:lastModifiedBy>
  <dcterms:modified xsi:type="dcterms:W3CDTF">2005-06-19T20:53:00Z</dcterms:modified>
  <cp:revision>2</cp:revision>
  <dc:subject/>
  <dc:title>Содержание работы</dc:title>
</cp:coreProperties>
</file>