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означает термин «логика» в следующем высказывании: «логику невозможно выучить»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ка - это наука о закономерностях правильного мышления. А так как мышление многогранно и многомерное, то выучить науку о его закономерностях выучить невозможно. Термин «логика» в данном высказывании означает нау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такое софизм? Приведите пример софизм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физмы – парадоксальные высказывания, явно противоречащие действительности, но при этом создающие впечатление верной последовательности мы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утверждение «я лгу» должно означать, что само оно ложно, но тогда совершенно очевидно, что и само это утверждение ложно, значит, я говорю правду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Могут ли быть одновременно истинными и  одновременно ложными следующие пары суждений (поясните ссылкой на используемые законы логики)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вобода – познанная необходимос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знанная необходимость – это зависим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пара суждений не может быть одновременно ложной и одновременно истинной, так как свобода не может быть зависимой. Это закон противореч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деалист человек мечтающ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деалист – философ, признающий первичность созн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алист не обязательно может быть философом. Это подмена тезиса, нарушающая закон тожд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аждый студент должен сдавать экзаме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екоторые студенты должны сдавать экзаме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«некоторые студенты» противоречит выражению «каждый студент». Закон противоре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икто не вправе унижать другого челове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екоторые люди имеют право унижать других люд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«никто» противоречит выражению «некоторые люди». Закон противоречия. Или, если первое суждение истина, то второе – ложь, третьего не д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Рожденный ползать летать не мож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огда рожденные ползать летаю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 исключения третьего. Первое выражение истинно, второе – ложно, третьего – не да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4. Какие законы логики нарушаются в следующих случаях: </w:t>
      </w:r>
      <w:r>
        <w:rPr>
          <w:sz w:val="28"/>
          <w:szCs w:val="28"/>
        </w:rPr>
        <w:t>порученное поручение; бежать пешком; холодный огонь</w:t>
      </w:r>
    </w:p>
    <w:p>
      <w:pPr>
        <w:pStyle w:val="Normal"/>
        <w:ind w:firstLine="720"/>
        <w:rPr/>
      </w:pPr>
      <w:r>
        <w:rPr>
          <w:sz w:val="28"/>
          <w:szCs w:val="28"/>
        </w:rPr>
        <w:t>Это нарушение закона тождества, тавтология типа «масло масляное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шком, значит ногами, так же как и бежать. Нарушение закона тождества, тавтолог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лодный огонь. Холодного огня не бывает. Закон противореч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Cs w:val="28"/>
        </w:rPr>
      </w:pPr>
      <w:r>
        <w:rPr>
          <w:b/>
          <w:szCs w:val="28"/>
        </w:rPr>
        <w:t xml:space="preserve">5. Дайте полную логическую характеристику следующих понятий: </w:t>
      </w:r>
      <w:r>
        <w:rPr>
          <w:szCs w:val="28"/>
        </w:rPr>
        <w:t>Президент России, храбрость, сложный узор, неряха, стадо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Президент России –</w:t>
      </w:r>
    </w:p>
    <w:p>
      <w:pPr>
        <w:pStyle w:val="3"/>
        <w:rPr>
          <w:szCs w:val="28"/>
        </w:rPr>
      </w:pPr>
      <w:r>
        <w:rPr>
          <w:szCs w:val="28"/>
        </w:rPr>
        <w:t>Объем понятия – один человек – единичное понятие. Содержание - человек, руководящий конкретной страной Россией – конкретное, относительное, положительное, несобирательное (разделительное).</w:t>
      </w:r>
    </w:p>
    <w:p>
      <w:pPr>
        <w:pStyle w:val="3"/>
        <w:rPr>
          <w:szCs w:val="28"/>
        </w:rPr>
      </w:pPr>
      <w:r>
        <w:rPr>
          <w:szCs w:val="28"/>
        </w:rPr>
        <w:t>Храбрость –</w:t>
      </w:r>
    </w:p>
    <w:p>
      <w:pPr>
        <w:pStyle w:val="3"/>
        <w:rPr/>
      </w:pPr>
      <w:r>
        <w:rPr>
          <w:szCs w:val="28"/>
        </w:rPr>
        <w:t>Общее понятие. Содержание – отвага – абстрактное, безотносительное, положительное, собирательное.</w:t>
      </w:r>
    </w:p>
    <w:p>
      <w:pPr>
        <w:pStyle w:val="3"/>
        <w:rPr>
          <w:szCs w:val="28"/>
        </w:rPr>
      </w:pPr>
      <w:r>
        <w:rPr>
          <w:szCs w:val="28"/>
        </w:rPr>
        <w:t>Сложный узор. Единичное понятие, конкретное, относительное, разделительное.</w:t>
      </w:r>
    </w:p>
    <w:p>
      <w:pPr>
        <w:pStyle w:val="3"/>
        <w:rPr>
          <w:szCs w:val="28"/>
        </w:rPr>
      </w:pPr>
      <w:r>
        <w:rPr>
          <w:szCs w:val="28"/>
        </w:rPr>
        <w:t>Неряха – единичное, конкретное, относительное, отрицательное, разделительное.</w:t>
      </w:r>
    </w:p>
    <w:p>
      <w:pPr>
        <w:pStyle w:val="3"/>
        <w:rPr>
          <w:szCs w:val="28"/>
        </w:rPr>
      </w:pPr>
      <w:r>
        <w:rPr>
          <w:szCs w:val="28"/>
        </w:rPr>
        <w:t>Стадо – общее, может быть и конкретным (стадо коров) и абстрактным (по отношению к группе людей), относительное, положительное или отрицательное (в зависимости от смысла слова), собирательно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Проведите операции обобщения и ограничения следующих понятий: </w:t>
      </w:r>
      <w:r>
        <w:rPr>
          <w:sz w:val="28"/>
          <w:szCs w:val="28"/>
        </w:rPr>
        <w:t>пятикурсник; член семьи; волейбо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общ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икурсник - студ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семьи – родствен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ейбол – вид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икурсник – студент пятого 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семьи – член моей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ейбол – спортивная игра с мяч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Определите характер отношений следующих понятий и изобразите кругами Эйле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ртолет -  «Черная акула» - винт – воздушный тран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16205</wp:posOffset>
                </wp:positionV>
                <wp:extent cx="1380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душный 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душны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12573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.2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88595</wp:posOffset>
                </wp:positionV>
                <wp:extent cx="808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то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рто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6858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32385</wp:posOffset>
                </wp:positionV>
                <wp:extent cx="6946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рная ак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5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Черная ак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3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170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3716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10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1943100</wp:posOffset>
                </wp:positionV>
                <wp:extent cx="2171700" cy="2057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153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ин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аба Яга – мужчина – женщина – старушка – персонаж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4572000" cy="2400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.4pt;width:35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77165</wp:posOffset>
                </wp:positionV>
                <wp:extent cx="18376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сон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сон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2286000" cy="1828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.15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135890</wp:posOffset>
                </wp:positionV>
                <wp:extent cx="1380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щ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0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енщ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5900" cy="1143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pt;width:11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160020</wp:posOffset>
                </wp:positionV>
                <wp:extent cx="11518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жч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2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жч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1485900" cy="1257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.85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184150</wp:posOffset>
                </wp:positionV>
                <wp:extent cx="10375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4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8001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5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142240</wp:posOffset>
                </wp:positionV>
                <wp:extent cx="9232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ба-Я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1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ба-Я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ченый – нумизмат – токарь – химик - коллекционер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1828800" cy="1485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05pt;width:14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11125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16510</wp:posOffset>
                </wp:positionV>
                <wp:extent cx="9232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мизм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умиз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1943100" cy="1828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2.55pt;width:15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1371600" cy="1028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.55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88900</wp:posOffset>
                </wp:positionV>
                <wp:extent cx="1266190" cy="237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е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10287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.2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455</wp:posOffset>
                </wp:positionH>
                <wp:positionV relativeFrom="paragraph">
                  <wp:posOffset>-344170</wp:posOffset>
                </wp:positionV>
                <wp:extent cx="9232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к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к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137160</wp:posOffset>
                </wp:positionV>
                <wp:extent cx="808990" cy="2374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м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0.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им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-2190750</wp:posOffset>
                </wp:positionV>
                <wp:extent cx="1151890" cy="2374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цио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172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лекцио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Проводник – поезд – локомотив – купейный ваго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2171700" cy="1600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2.8pt;width:17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7155</wp:posOffset>
                </wp:positionH>
                <wp:positionV relativeFrom="paragraph">
                  <wp:posOffset>182245</wp:posOffset>
                </wp:positionV>
                <wp:extent cx="1266190" cy="237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е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е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485900" cy="10287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5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923290" cy="2374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комо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комо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8655</wp:posOffset>
                </wp:positionH>
                <wp:positionV relativeFrom="paragraph">
                  <wp:posOffset>74295</wp:posOffset>
                </wp:positionV>
                <wp:extent cx="2066290" cy="2374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пейный ваг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пейный ваг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800100" cy="571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-18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800100" cy="571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51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оводни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Запрет – наказание – суровое наказание – несуровое наказание – табу – преступ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1943100" cy="2743200"/>
                <wp:effectExtent l="5080" t="5080" r="5715" b="5715"/>
                <wp:wrapTight wrapText="bothSides">
                  <wp:wrapPolygon edited="0">
                    <wp:start x="21607" y="10803"/>
                    <wp:lineTo x="21607" y="12699"/>
                    <wp:lineTo x="21108" y="14562"/>
                    <wp:lineTo x="20160" y="16204"/>
                    <wp:lineTo x="19211" y="17846"/>
                    <wp:lineTo x="17848" y="19210"/>
                    <wp:lineTo x="16205" y="20158"/>
                    <wp:lineTo x="14563" y="21106"/>
                    <wp:lineTo x="12700" y="21605"/>
                    <wp:lineTo x="10804" y="21605"/>
                    <wp:lineTo x="8907" y="21605"/>
                    <wp:lineTo x="7044" y="21106"/>
                    <wp:lineTo x="5402" y="20158"/>
                    <wp:lineTo x="3759" y="19210"/>
                    <wp:lineTo x="2396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3"/>
                    <wp:lineTo x="1447" y="5401"/>
                    <wp:lineTo x="2396" y="3759"/>
                    <wp:lineTo x="3759" y="2395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7"/>
                    <wp:lineTo x="17848" y="2395"/>
                    <wp:lineTo x="19211" y="3759"/>
                    <wp:lineTo x="20160" y="5401"/>
                    <wp:lineTo x="21108" y="7043"/>
                    <wp:lineTo x="21607" y="8906"/>
                    <wp:lineTo x="21607" y="10803"/>
                    <wp:lineTo x="21607" y="10803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.3pt;width:152.95pt;height:215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955</wp:posOffset>
                </wp:positionH>
                <wp:positionV relativeFrom="paragraph">
                  <wp:posOffset>-2540</wp:posOffset>
                </wp:positionV>
                <wp:extent cx="138049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50165</wp:posOffset>
                </wp:positionV>
                <wp:extent cx="1257300" cy="1714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.95pt;width:9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8855</wp:posOffset>
                </wp:positionH>
                <wp:positionV relativeFrom="paragraph">
                  <wp:posOffset>184150</wp:posOffset>
                </wp:positionV>
                <wp:extent cx="1266190" cy="2374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каз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4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каз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1600200" cy="11430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7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028700" cy="11430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65pt;width:8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2955</wp:posOffset>
                </wp:positionH>
                <wp:positionV relativeFrom="paragraph">
                  <wp:posOffset>118110</wp:posOffset>
                </wp:positionV>
                <wp:extent cx="13804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55pt" to="395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Суровое                                           суров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7155</wp:posOffset>
                </wp:positionH>
                <wp:positionV relativeFrom="paragraph">
                  <wp:posOffset>27940</wp:posOffset>
                </wp:positionV>
                <wp:extent cx="694690" cy="2374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70815</wp:posOffset>
                </wp:positionV>
                <wp:extent cx="4572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3.4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342900" cy="457200"/>
                <wp:effectExtent l="3810" t="317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15pt" to="341.95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Несурово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 Укажите на ошибки, допущенные в следующих определен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ультура – это знание того расстояния, на котором должно здороваться со злейшим врагом (Франтишек Крышк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интовая лестница – это лестница в форме ви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гра – это шахматы, шашки, лот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амни – безмолвные учителя (Гет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щечина – неграмотный массаж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верьте правильность деления пон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юди бывают честными и злы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деление, не противоположные по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ниверситеты делятся на факультеты и специа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понятие, университеты не могут делиться ни на факультеты, ни на специа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дачи бывают сложными, трудными и неразрешимы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ые и трудные – тождественные понятия. Неправильное деле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 Приведите предложения к строгой логической форме суждения, установите вид, состав, качество, количество, распределенность терминов, изобразите кругами Эйлера отношения субъекта и предика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икакому ребенку не нравится все время быть самым маленьким и наименее способным (Альфред Адлер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хотят скорее вырасти и стать способ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spacing w:lineRule="auto" w:line="240"/>
        <w:ind w:left="-567" w:right="-6" w:firstLine="720"/>
        <w:rPr>
          <w:sz w:val="22"/>
        </w:rPr>
      </w:pPr>
      <w:r>
        <w:rPr>
          <w:szCs w:val="28"/>
        </w:rPr>
        <w:t xml:space="preserve">Это </w:t>
      </w:r>
      <w:r>
        <w:rPr>
          <w:b/>
          <w:bCs/>
          <w:szCs w:val="28"/>
        </w:rPr>
        <w:t xml:space="preserve">обычный случай суждения. </w:t>
      </w:r>
      <w:r>
        <w:rPr>
          <w:szCs w:val="28"/>
        </w:rPr>
        <w:t xml:space="preserve">Все </w:t>
      </w:r>
      <w:r>
        <w:rPr>
          <w:szCs w:val="28"/>
          <w:lang w:val="en-US"/>
        </w:rPr>
        <w:t>S</w:t>
      </w:r>
      <w:r>
        <w:rPr>
          <w:szCs w:val="28"/>
        </w:rPr>
        <w:t xml:space="preserve"> есть </w:t>
      </w:r>
      <w:r>
        <w:rPr>
          <w:szCs w:val="28"/>
          <w:lang w:val="en-US"/>
        </w:rPr>
        <w:t>P</w:t>
      </w:r>
      <w:r>
        <w:rPr>
          <w:szCs w:val="28"/>
        </w:rPr>
        <w:t xml:space="preserve">. «Все дети – хотя вырасти». </w:t>
      </w:r>
    </w:p>
    <w:p>
      <w:pPr>
        <w:pStyle w:val="TextBodyIndent"/>
        <w:tabs>
          <w:tab w:val="clear" w:pos="708"/>
          <w:tab w:val="left" w:pos="7088" w:leader="none"/>
        </w:tabs>
        <w:spacing w:lineRule="auto" w:line="240"/>
        <w:ind w:left="-567" w:right="-6"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4935</wp:posOffset>
                </wp:positionH>
                <wp:positionV relativeFrom="paragraph">
                  <wp:posOffset>66675</wp:posOffset>
                </wp:positionV>
                <wp:extent cx="990600" cy="990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05pt;margin-top:5.25pt;width:77.95pt;height:7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left" w:pos="7088" w:leader="none"/>
        </w:tabs>
        <w:spacing w:lineRule="auto" w:line="240"/>
        <w:ind w:left="-567" w:right="-6"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9735</wp:posOffset>
                </wp:positionH>
                <wp:positionV relativeFrom="paragraph">
                  <wp:posOffset>167005</wp:posOffset>
                </wp:positionV>
                <wp:extent cx="533400" cy="533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05pt;margin-top:13.15pt;width:41.95pt;height:4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left" w:pos="7088" w:leader="none"/>
        </w:tabs>
        <w:spacing w:lineRule="auto" w:line="240"/>
        <w:ind w:left="-567" w:right="-6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6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6" w:firstLine="7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spacing w:lineRule="auto" w:line="240"/>
        <w:ind w:left="-567" w:right="-6" w:firstLine="7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spacing w:lineRule="auto" w:line="240"/>
        <w:ind w:left="-567" w:right="-6" w:firstLine="7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spacing w:lineRule="auto" w:line="240"/>
        <w:ind w:left="-567" w:right="-6" w:firstLine="720"/>
        <w:rPr/>
      </w:pPr>
      <w:r>
        <w:rPr>
          <w:szCs w:val="28"/>
        </w:rPr>
        <w:t>Поскольку в объеме предиката нас интересует только его часть, а именно дети, предикат будет нераспредел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ений – это то, что заставляет нас забыть о мастерстве (Людвиг Витгенштейн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ий – это лучший мастер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еред нами схема тождественных понятий. Очевидно, что если субъект распределен, то равный ему предикат будет также распределенным. Например, в определении «логика – наука о формах мышления» субъект и предикат будут изображены следующим образом:</w:t>
      </w:r>
    </w:p>
    <w:p>
      <w:pPr>
        <w:pStyle w:val="TextBodyIndent"/>
        <w:spacing w:lineRule="auto" w:line="240"/>
        <w:ind w:left="-567" w:right="-1050" w:firstLine="720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3935</wp:posOffset>
                </wp:positionH>
                <wp:positionV relativeFrom="paragraph">
                  <wp:posOffset>271145</wp:posOffset>
                </wp:positionV>
                <wp:extent cx="1396365" cy="123571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3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+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05pt;margin-top:21.35pt;width:109.9pt;height:9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+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left="-567" w:right="-1050"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знать, чего хочешь, считается одним из самых позорящих обстоятельств (Лев Шест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знать, чего хочеш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а отношения терминов будет подчинением, но в данном случае уже не объем субъекта окажется внутри объема предиката, а наоборот:</w:t>
      </w:r>
    </w:p>
    <w:p>
      <w:pPr>
        <w:pStyle w:val="TextBodyIndent"/>
        <w:spacing w:lineRule="auto" w:line="240"/>
        <w:ind w:left="-567" w:right="-105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2735</wp:posOffset>
                </wp:positionH>
                <wp:positionV relativeFrom="paragraph">
                  <wp:posOffset>66675</wp:posOffset>
                </wp:positionV>
                <wp:extent cx="990600" cy="990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05pt;margin-top:5.25pt;width:77.95pt;height:7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533400" cy="533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.9pt;width:41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рицание чего-нибудь еще не есть определение (А.Лосев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ь – не значит определя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йдем к </w:t>
      </w:r>
      <w:r>
        <w:rPr>
          <w:bCs/>
          <w:sz w:val="28"/>
          <w:szCs w:val="28"/>
        </w:rPr>
        <w:t>суждению «Е»:</w:t>
      </w:r>
      <w:r>
        <w:rPr>
          <w:sz w:val="28"/>
          <w:szCs w:val="28"/>
        </w:rPr>
        <w:t xml:space="preserve"> Ни од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Вывод сделан категоричной форме, так как мы предварительно не рассмотрели все варианты и не убедились бы, что между субъектом и предикатом нет абсолютно ничего общего. Это случай несравнимых понятий:</w:t>
      </w:r>
    </w:p>
    <w:p>
      <w:pPr>
        <w:pStyle w:val="TextBodyIndent"/>
        <w:spacing w:lineRule="auto" w:line="240"/>
        <w:ind w:left="-567" w:right="-105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</wp:posOffset>
                </wp:positionH>
                <wp:positionV relativeFrom="paragraph">
                  <wp:posOffset>200025</wp:posOffset>
                </wp:positionV>
                <wp:extent cx="685800" cy="685800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+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05pt;margin-top:15.75pt;width:53.95pt;height:53.9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8335</wp:posOffset>
                </wp:positionH>
                <wp:positionV relativeFrom="paragraph">
                  <wp:posOffset>200025</wp:posOffset>
                </wp:positionV>
                <wp:extent cx="762000" cy="685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15.75pt;width:59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left="-567" w:right="-1050"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-567" w:right="-1050"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пределите истинность сложных суждений:</w:t>
      </w:r>
    </w:p>
    <w:p>
      <w:pPr>
        <w:pStyle w:val="3"/>
        <w:rPr>
          <w:szCs w:val="28"/>
        </w:rPr>
      </w:pPr>
      <w:r>
        <w:rPr>
          <w:szCs w:val="28"/>
        </w:rPr>
        <w:t>а) Трудно умереть за истину, но еще труднее жить для нее (Вильгельм Виндельбанд)</w:t>
      </w:r>
    </w:p>
    <w:p>
      <w:pPr>
        <w:pStyle w:val="3"/>
        <w:rPr>
          <w:szCs w:val="28"/>
        </w:rPr>
      </w:pPr>
      <w:r>
        <w:rPr>
          <w:szCs w:val="28"/>
        </w:rPr>
        <w:t>Истинное, конъюнктив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аже и хорошая мысль имеет мало цены, если высказана плоским человеком (Освальд Шпенглер)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словное суждение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импликация</w:t>
      </w:r>
      <w:r>
        <w:rPr>
          <w:sz w:val="22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скорбление может быть нанесено либо случайно, либо намерен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зъюнктивное или разделительно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айте полную характеристику вопросам: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а) Какой смысл использовать аргументы, оставляющие людей равнодушными? (Пол Фейерабенд)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Вопрос в повествовательной форме, открытый, скрытый, сложный, коррект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ты такой умный, то почему ты не богаты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блемный «П-вопрос», открытый, скрытый, сложный, некорректный, провокацион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чему нельзя одеть наряд на кухню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олняющий «К-вопрос», закрытый, явный, простой, корректны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Сделайте непосредственное умозаключение из следующих суждений (четырьмя способами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Искусство не морально само по себе (Эмиль Дюркгейм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раль не в искусств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не всегда несет в себе мора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не является мораль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не просто несет в себе мора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ольшая часть людей порядоч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люди порядоч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се люди порядоч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чных людей бол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чность присуща большей части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сякая игра что-то значит (Йохан Хейзинг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имеет конкретн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игры имеют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игра что-то знач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значение присуще любой иг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екоторые драгоценности не являются металл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се драгоценности – метал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агоценности – это не только метал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се драгоценности являются метал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се металлы являются драгоценны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4.Сделайте вывод и дайте полную характеристику полученного умозаклю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се книги – творения челове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которые святыни не являются книгами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едовательно, не все творения человека – святыни. Умозаключение – общее, истинное, отрицательное, относительное, абстрактное, собиратель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се порядочные люди грустя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которые порядочные люди – руководите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овательно, некоторые руководители грустя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е – общее, истинное, положительное, конкретное, собиратель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сякий словарный запас – лексик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який лексикон ограниче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овательно, всякий словарный запас огранич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чное, истинное, конкретное, собиратель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и одна фантазия не является правд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 одна сказка не является правдо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овательно, сказка- это фантаз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, истинное, положительное, абстрактное, собирательно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5. Проверьте правильность рассуждения: </w:t>
      </w:r>
      <w:r>
        <w:rPr>
          <w:sz w:val="28"/>
          <w:szCs w:val="28"/>
        </w:rPr>
        <w:t>поскольку ногу ты сломал на лестнице, ты не должен больше по ним ходи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е правильное рассуждение из цикла «волка бояться – в лес не ходить», поскольку хождение по лестницам – жизненная необходимость, а «сломал ногу» - частность, происходящая с людьми редко, при несоблюдении людьми некоторых условий, к которым хождение на лестнице не относиться. Кроме того, ногу сломать можно и в любом другом мес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ков В.Ф., Яскевич Я.С., Павлюкевич В.И. Логика. Минск.199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тманова А.Д Логика. Учебник для педагогических институтов. М. 199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идов И.В. Учебное пособие по логике. М.20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ин А.А. Искусство правильно мыслить. М.196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ин А.А. Практическая логика. М.199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ин А.А. Логика. Учебное пособие. М.199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левЮ.В. Логика. М.199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риллов В.И., Старченко А.А. Логика. М.199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батов В.И. Логика. Систематический курс. Ростов-наДону. 200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ифоров А. Книга о логике. М. Рус.феноменол.об-во «Гнозис». 199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шин Б.Л. Задачи и упражнения по логике. М.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11:00Z</dcterms:created>
  <dc:creator> </dc:creator>
  <dc:description/>
  <dc:language>en-US</dc:language>
  <cp:lastModifiedBy> </cp:lastModifiedBy>
  <dcterms:modified xsi:type="dcterms:W3CDTF">2005-06-19T21:11:00Z</dcterms:modified>
  <cp:revision>2</cp:revision>
  <dc:subject/>
  <dc:title>Вариант №3</dc:title>
</cp:coreProperties>
</file>