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 w:before="200" w:after="400"/>
        <w:ind w:left="1390" w:right="117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spacing w:lineRule="auto" w:line="480" w:before="200" w:after="400"/>
        <w:ind w:left="1750" w:right="1179" w:hanging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аша приехала в гости к Наташе. Маша приехала из Ульяновска. Наташа живет в г. Альметьевск. Они познакомились через Интернет.</w:t>
      </w:r>
    </w:p>
    <w:p>
      <w:pPr>
        <w:pStyle w:val="Normal"/>
        <w:numPr>
          <w:ilvl w:val="0"/>
          <w:numId w:val="1"/>
        </w:numPr>
        <w:spacing w:lineRule="auto" w:line="360" w:before="400" w:after="200"/>
        <w:ind w:left="1750" w:right="1179" w:hanging="360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  <w:t>Николай учится в университете. Университет технического направления. Николай мечтает стать хорошим экономистам. Российской экономике нужны хорошие специалисты.</w:t>
      </w:r>
    </w:p>
    <w:p>
      <w:pPr>
        <w:pStyle w:val="Normal"/>
        <w:numPr>
          <w:ilvl w:val="0"/>
          <w:numId w:val="1"/>
        </w:numPr>
        <w:spacing w:lineRule="auto" w:line="360" w:before="400" w:after="200"/>
        <w:ind w:left="1389" w:right="1179" w:firstLine="1134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аша, Костя и Саша – друзья. Они проводят вместе свой досуг. Ребята любят заниматься спортом. Любимый вид спорта друзей – фигурное катание.</w:t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  <w:u w:val="single"/>
        </w:rPr>
      </w:pPr>
      <w:r>
        <w:rPr>
          <w:rFonts w:cs="Courier New" w:ascii="Courier New" w:hAnsi="Courier New"/>
          <w:i/>
          <w:sz w:val="26"/>
          <w:szCs w:val="26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намика выручки торгового предприятия, млн.ру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07"/>
        <w:gridCol w:w="1208"/>
        <w:gridCol w:w="1208"/>
        <w:gridCol w:w="1179"/>
        <w:gridCol w:w="1179"/>
        <w:gridCol w:w="1179"/>
        <w:gridCol w:w="1179"/>
      </w:tblGrid>
      <w:tr>
        <w:trPr>
          <w:trHeight w:val="32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од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, %</w:t>
            </w:r>
          </w:p>
        </w:tc>
      </w:tr>
      <w:tr>
        <w:trPr>
          <w:trHeight w:val="32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01 год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02 год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01 год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02 году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ы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продук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издел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rFonts w:cs="Courier New" w:ascii="Bookman Old Style" w:hAnsi="Bookman Old Style"/>
          <w:b/>
          <w:sz w:val="28"/>
          <w:szCs w:val="28"/>
        </w:rPr>
        <w:t>Динамика прибыли от деятельности</w:t>
      </w:r>
      <w:r>
        <w:rPr/>
        <w:t xml:space="preserve"> торгового предприятия, млн.ру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150"/>
        <w:gridCol w:w="1152"/>
        <w:gridCol w:w="1152"/>
        <w:gridCol w:w="1129"/>
        <w:gridCol w:w="1129"/>
        <w:gridCol w:w="1135"/>
        <w:gridCol w:w="1135"/>
      </w:tblGrid>
      <w:tr>
        <w:trPr>
          <w:trHeight w:val="32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Вид продук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1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2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3 год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Темп роста, %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Темп прироста, %</w:t>
            </w:r>
          </w:p>
        </w:tc>
      </w:tr>
      <w:tr>
        <w:trPr>
          <w:trHeight w:val="32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 2001 год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 2002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 2001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 2002 год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Bookman Old Style" w:hAnsi="Bookman Old Style"/>
                <w:b/>
                <w:sz w:val="28"/>
                <w:szCs w:val="28"/>
                <w:u w:val="single"/>
              </w:rPr>
              <w:t>Круп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Рис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шено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Мясные  и мясо-колбасные издел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Сервилат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Сосиски 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ареная колбас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Молочные продук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Молоко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Кефир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22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6"/>
          <w:szCs w:val="26"/>
        </w:rPr>
      </w:pPr>
      <w:r>
        <w:rPr/>
        <w:drawing>
          <wp:inline distT="0" distB="0" distL="0" distR="0">
            <wp:extent cx="2137410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7530" cy="256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i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057400" cy="3046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046680"/>
                          <a:chOff x="0" y="0"/>
                          <a:chExt cx="2057400" cy="304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29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348600">
                            <a:off x="180360" y="1939680"/>
                            <a:ext cx="1485360" cy="1053360"/>
                          </a:xfrm>
                          <a:prstGeom prst="flowChartMagneticTap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1257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1200" cy="1370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370880"/>
                            <a:ext cx="1256760" cy="131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ыбочку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235.95pt" coordorigin="0,0" coordsize="3240,4719">
                <v:rect id="shape_0" stroked="f" o:allowincell="f" style="position:absolute;left:0;top:0;width:3239;height:4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99" stroked="t" o:allowincell="f" style="position:absolute;left:284;top:3055;width:2338;height:1658;mso-wrap-style:none;v-text-anchor:middle;rotation:356;mso-position-horizontal-relative:char">
                  <v:fill o:detectmouseclick="t" type="solid" color2="#003366"/>
                  <v:stroke color="blue" weight="9360" joinstyle="miter" endcap="flat"/>
                  <w10:wrap type="none"/>
                </v:rect>
                <v:oval id="shape_0" fillcolor="white" stroked="t" o:allowincell="f" style="position:absolute;left:1259;top:341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lime" stroked="t" o:allowincell="f" style="position:absolute;left:360;top:0;width:1796;height:215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stroked="t" o:allowincell="f" style="position:absolute;left:899;top:2159;width:1978;height:2070;mso-wrap-style:none;v-text-anchor:middle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Улыбочку!</w:t>
                        </w:r>
                      </w:p>
                    </w:txbxContent>
                  </v:textbox>
                  <v:path textpathok="t"/>
                  <v:textpath on="t" fitshape="t" string="Улыбочку!" style="font-family:&quot;Arial&quot;;font-size:12pt"/>
                  <v:imagedata r:id="rId4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682750" cy="2531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i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361055" cy="28479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960" cy="2847960"/>
                          <a:chOff x="0" y="0"/>
                          <a:chExt cx="3360960" cy="284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160" y="0"/>
                            <a:ext cx="3314160" cy="2744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8040" y="343080"/>
                            <a:ext cx="1942560" cy="1828800"/>
                          </a:xfrm>
                          <a:custGeom>
                            <a:avLst/>
                            <a:gdLst>
                              <a:gd name="textAreaLeft" fmla="*/ 258840 w 1101240"/>
                              <a:gd name="textAreaRight" fmla="*/ 841680 w 1101240"/>
                              <a:gd name="textAreaTop" fmla="*/ 121680 h 1036800"/>
                              <a:gd name="textAreaBottom" fmla="*/ 65052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400">
                            <a:off x="46800" y="1714320"/>
                            <a:ext cx="2084040" cy="1029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.7pt;margin-top:0pt;width:260.95pt;height:216.1pt" coordorigin="74,0" coordsize="5219,4322">
                <v:rect id="shape_0" fillcolor="fuchsia" stroked="f" o:allowincell="f" style="position:absolute;left:74;top:0;width:5218;height:4321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yellow" stroked="t" o:allowincell="f" style="position:absolute;left:2233;top:540;width:3058;height:2879;mso-wrap-style:none;v-text-anchor:middle;mso-position-horizontal-relative:char" type="_x0000_t74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4;top:2699;width:3281;height:1621;mso-wrap-style:none;v-text-anchor:middle;rotation:6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  <w:lang w:val="en-US" w:eastAsia="en-US"/>
        </w:rPr>
      </w:pPr>
      <w:r>
        <w:rPr>
          <w:rFonts w:cs="Courier New" w:ascii="Courier New" w:hAnsi="Courier New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26035" t="9525" r="2667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lime" stroked="t" o:allowincell="f" style="position:absolute;margin-left:9pt;margin-top:8.25pt;width:35.95pt;height:17.95pt;mso-wrap-style:none;v-text-anchor:middle" type="_x0000_t1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26035" t="9525" r="2667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35pt;margin-top:8.25pt;width:35.95pt;height:17.95pt;mso-wrap-style:none;v-text-anchor:middle" type="_x0000_t1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26035" t="9525" r="2667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8.25pt;width:35.95pt;height:17.95pt;mso-wrap-style:none;v-text-anchor:middle" type="_x0000_t1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26035" t="9525" r="2667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pt;margin-top:8.25pt;width:35.95pt;height:17.95pt;mso-wrap-style:none;v-text-anchor:middle" type="_x0000_t1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4872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Файл: «Рисунок»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/ 4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КГТУ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1:00Z</dcterms:created>
  <dc:creator> </dc:creator>
  <dc:description/>
  <dc:language>en-US</dc:language>
  <cp:lastModifiedBy> </cp:lastModifiedBy>
  <cp:lastPrinted>2004-11-21T17:14:00Z</cp:lastPrinted>
  <dcterms:modified xsi:type="dcterms:W3CDTF">2005-06-19T20:41:00Z</dcterms:modified>
  <cp:revision>2</cp:revision>
  <dc:subject/>
  <dc:title>1</dc:title>
</cp:coreProperties>
</file>