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ый обзор экономического и финансового положения ООО «Рэнинс»…………………………………………………………………….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Характеристика общей направленности финансово-хозяйственной деятельности………………………………………………………………………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ыявление «больных» статей…………………………………………..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нализ и оценка динамики и структуры баланса ООО «Рэнинс»……..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строение сравнительного аналитического баланса-нетто………...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нализ качественных сдвигов в имущественном положении……….5</w:t>
      </w:r>
    </w:p>
    <w:p>
      <w:pPr>
        <w:pStyle w:val="Normal"/>
        <w:ind w:right="-18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Анализ структуры стоимости имущества…………………………...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Анализ внеоборотных активов……………………………………….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Анализ основных средств…………………………………………….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нализ наличия, структуры, динамики оборотных средств…………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нализ структуры источников средств……………………………….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финансового положения……………………………………….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нализ ликвидности и платежеспособности………………………...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Анализ финансовой устойчивости……………………………………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и анализ результатов и результативности финансово-хозяйственной деятельности ООО «Рэнинс»………………………………….1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ализ финансовых результатов деятельности предприятия………1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нализ деловой активности…………………………………………...1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Анализ рентабельности………………………………………………..1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ыводы по результатам анализа финансовой деятельности предприятия……………………………………………………………………...2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……………………..2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варительный обзор экономического и финансового положения ООО «Рэнинс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Характеристика общей направленности финансово-хозяйственной деятельно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  <w:t>Общество с ограниченной ответственностью «Рэнинс»  создано в соответствии с Законом Республики Татарстан «О преобразовании государственной и коммунальной собственности в Республике Татарстан» (о разгосударствлении и приватизации)», планом приватизации, утвержденным Альметьевским комитетом по управлению коммунальным имуществом 31.05.94г. и зарегистрированным Министерством Финансов РТ 07.06.94г. № 11-1П-96.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является юридическим лицом и имеет в собственности обособленное имущество, учитываемое на его самостоятельном балансе, может от 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является коммерческой организацией.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может создавать филиалы, дочерние общества и открывать представительства на территории РФ с соблюдением требований законодательства РФ.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имеет гражданские права и несет обязанности. Необходимые для осуществления любых видов деятельности, не запрещенных федеральными законами.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ООО «Рэнинс» является получение прибыли.</w:t>
      </w:r>
    </w:p>
    <w:p>
      <w:pPr>
        <w:pStyle w:val="BodyText2"/>
        <w:spacing w:lineRule="auto" w:line="240" w:before="0" w:after="0"/>
        <w:ind w:firstLine="7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Рэнинс» осуществляет следующие виды деятельности:</w:t>
      </w:r>
    </w:p>
    <w:p>
      <w:pPr>
        <w:pStyle w:val="Normal"/>
        <w:numPr>
          <w:ilvl w:val="0"/>
          <w:numId w:val="5"/>
        </w:numPr>
        <w:ind w:left="644" w:firstLine="750"/>
        <w:jc w:val="both"/>
        <w:rPr>
          <w:sz w:val="28"/>
        </w:rPr>
      </w:pPr>
      <w:r>
        <w:rPr>
          <w:sz w:val="28"/>
        </w:rPr>
        <w:t>торгово-закупочная, посредническая деятельность,</w:t>
      </w:r>
    </w:p>
    <w:p>
      <w:pPr>
        <w:pStyle w:val="Normal"/>
        <w:numPr>
          <w:ilvl w:val="0"/>
          <w:numId w:val="5"/>
        </w:numPr>
        <w:ind w:left="644" w:firstLine="750"/>
        <w:jc w:val="both"/>
        <w:rPr>
          <w:sz w:val="28"/>
        </w:rPr>
      </w:pPr>
      <w:r>
        <w:rPr>
          <w:sz w:val="28"/>
        </w:rPr>
        <w:t>оптовая и розничная торговля,</w:t>
      </w:r>
    </w:p>
    <w:p>
      <w:pPr>
        <w:pStyle w:val="Normal"/>
        <w:numPr>
          <w:ilvl w:val="0"/>
          <w:numId w:val="5"/>
        </w:numPr>
        <w:ind w:left="644" w:firstLine="750"/>
        <w:jc w:val="both"/>
        <w:rPr>
          <w:sz w:val="28"/>
        </w:rPr>
      </w:pPr>
      <w:r>
        <w:rPr>
          <w:sz w:val="28"/>
        </w:rPr>
        <w:t>производство товаров народного потребления,</w:t>
      </w:r>
    </w:p>
    <w:p>
      <w:pPr>
        <w:pStyle w:val="Normal"/>
        <w:numPr>
          <w:ilvl w:val="0"/>
          <w:numId w:val="5"/>
        </w:numPr>
        <w:ind w:left="644" w:firstLine="750"/>
        <w:jc w:val="both"/>
        <w:rPr>
          <w:sz w:val="28"/>
        </w:rPr>
      </w:pPr>
      <w:r>
        <w:rPr>
          <w:sz w:val="28"/>
        </w:rPr>
        <w:t>оказание транспортных и экспедиционных услуг, услуг, связанных с реализацией товаров, реклама товаров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о вправе осуществлять любые виды деятельности, не запрещенные и  не противоречащие действующему законодательству РФ.</w:t>
      </w:r>
    </w:p>
    <w:p>
      <w:pPr>
        <w:pStyle w:val="TextBodyIndent"/>
        <w:spacing w:lineRule="auto" w:line="240"/>
        <w:rPr/>
      </w:pPr>
      <w:r>
        <w:rPr/>
        <w:t>Имущество Общества образуется за счет вкладов в уставный капитал, а также за счет иных источников, предусмотренных действующим законодательством. В частности, источниками образования имущества Общества  являютс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ставный капитал Обществ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оходы, получаемые от оказываемых Обществом услуг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редиты банков и других кредитор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клады участников в уставный капитал Обществ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безвозмездные или благотворительные взносы и пожертвования организаций, предприятий, граждан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руг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.2. Выявление «больных» статей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бухгалтерскую отчетность ООО «Рэнинс» предварительно можно сделать следующие выв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просроченной дебиторской задолж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просроченной кредиторской задолж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убытков от ре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убытков от основной финансово-хозяйствен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имеет нераспределенную прибыль, отраженную в балан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 оценка динамики и структуры баланса ООО «Рэнинс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роение сравнительного аналитического баланса-нетт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5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96"/>
        <w:gridCol w:w="1356"/>
        <w:gridCol w:w="1116"/>
        <w:gridCol w:w="1431"/>
        <w:gridCol w:w="1116"/>
        <w:gridCol w:w="1212"/>
        <w:gridCol w:w="1579"/>
      </w:tblGrid>
      <w:tr>
        <w:trPr>
          <w:trHeight w:val="709" w:hRule="atLeast"/>
        </w:trPr>
        <w:tc>
          <w:tcPr>
            <w:tcW w:w="10571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Аналитическая группировка и анализ статей актива баланса, тыс .руб                          </w:t>
            </w:r>
          </w:p>
        </w:tc>
      </w:tr>
      <w:tr>
        <w:trPr>
          <w:trHeight w:val="85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тив баланс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сдвиги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Имущество -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2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 43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4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73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,4269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 Вне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2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70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06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2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91736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 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84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6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52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1113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1. Запасы и прочие 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9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7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36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12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8177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2. Дебиторская задолж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523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47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87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3367</w:t>
            </w:r>
          </w:p>
        </w:tc>
      </w:tr>
      <w:tr>
        <w:trPr>
          <w:trHeight w:val="8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3. Денежные средства и краткосрочные финансовые в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5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8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95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18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65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атьи актива баланса предприятия за последние два года, можно сделать следующие выводы: наибольший удельный вес имеют внеоборотные активы: 49,53% и 52,2%. Причем, структурные сдвиги показывают, что данная тенденция в отчетном году возросла на 2,69%. Наблюдается темп прироста: имущество всего – на  2,5%, внеоборотных активов – на 8,07%, оборотных активов 3,17 – за счет темпа роста денежных средств на 73% и темпа снижения дебиторской задолженности и запасов, соответственно, на 22,6% и 1,4%. Это положительная тенд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61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96"/>
        <w:gridCol w:w="1356"/>
        <w:gridCol w:w="1116"/>
        <w:gridCol w:w="1431"/>
        <w:gridCol w:w="1116"/>
        <w:gridCol w:w="1212"/>
        <w:gridCol w:w="1579"/>
      </w:tblGrid>
      <w:tr>
        <w:trPr>
          <w:trHeight w:val="247" w:hRule="atLeast"/>
        </w:trPr>
        <w:tc>
          <w:tcPr>
            <w:tcW w:w="106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налитическая группировка и анализ статей пассива баланса, тыс.руб.</w:t>
            </w:r>
          </w:p>
        </w:tc>
      </w:tr>
      <w:tr>
        <w:trPr>
          <w:trHeight w:val="24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тив баланс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Источники имущества –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2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 43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4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 Собственный капит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03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 7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3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7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6708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 Заемный капит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496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55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968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2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7671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1. Долгосрочные обяза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2. Краткосрочные кредиты и зай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3. Кредиторская задолженность и прочие краткосрочные пасс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496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55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968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2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767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атьи пассива баланса предприятия за последние два года, можно сделать следующие выводы: наибольший удельный вес имеет заемный капитал: 80,5% и 66,7%, в том числе кредиторская задолженность – 80,5% и 66,7%. Структурные сдвиги показывают, что доля собственного капитала в отчетном году возросла на 13,77%. Это положительная тендженция, так же как и снижение доли кредиторской задолженности. Темп прироста собственного капитала – 74,85%, темп роста кредиторской задолженности – на 84,97%. Краткосрочные и долгосрочные кредиты и займы в отчетном году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качественных сдвигов в имущественном положен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.2.1. Анализ структуры стоимости имущ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6"/>
        <w:gridCol w:w="1356"/>
        <w:gridCol w:w="1116"/>
        <w:gridCol w:w="1431"/>
        <w:gridCol w:w="1116"/>
        <w:gridCol w:w="1212"/>
        <w:gridCol w:w="1579"/>
      </w:tblGrid>
      <w:tr>
        <w:trPr>
          <w:trHeight w:val="262" w:hRule="atLeast"/>
        </w:trPr>
        <w:tc>
          <w:tcPr>
            <w:tcW w:w="107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динамики, структуры имущества организации</w:t>
            </w:r>
          </w:p>
        </w:tc>
      </w:tr>
      <w:tr>
        <w:trPr>
          <w:trHeight w:val="26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тив баланс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Имущество –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2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 43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49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73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,4269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 Вне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2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70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06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2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91736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1. Нематериаль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2. Основ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3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3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4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47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1273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3. Незавершен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84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92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39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9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99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7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0463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 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84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16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52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1113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1. Запасы и прочие 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9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7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36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12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8177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2. Дебиторская задолж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523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47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87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3367</w:t>
            </w:r>
          </w:p>
        </w:tc>
      </w:tr>
      <w:tr>
        <w:trPr>
          <w:trHeight w:val="170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2.3. Денежные средства и краткосрочные финансовые в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64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5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8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95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18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655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мущества организации представляет собой рост, темп которого составляет – 2,5% всего, в том числе – 8,07% - по внеоборотным активам (основные средства – 5,34%, незавершенное строительство – 10,9%) и 3,17% - по оборотным активам (прирост по денежным средствам – 72,96% - положительный фактор; снижение темпа по запасам – на 1,4%, дебиторской задолженности – 22,53%, что также оценивается положитель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мущества представлена, в основном, внеоборотными активами – 49,53% и 52,2%. Тенденция сохраняется и увеличивается в отчетном году. Это весьма распространенное явление для крупных организаций. В структуре внеоборотных активов в базисном году основной вес занимает незавершенное строительство, в отчетном – основные средства, это означает, что законченные строительством объекты пополнили собой статью «основные средства». В составе оборотных средств основной вес занимают, соответственно, запасы, дебиторская задолженность и денежные средства в предыдущем году, а в отчетном году доля денежных средств выше, чем доля дебиторской задолженности, что также характеризуется положительно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Анализ внеоборотных актив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96"/>
        <w:gridCol w:w="1356"/>
        <w:gridCol w:w="1116"/>
        <w:gridCol w:w="1431"/>
        <w:gridCol w:w="1116"/>
        <w:gridCol w:w="1212"/>
        <w:gridCol w:w="1579"/>
      </w:tblGrid>
      <w:tr>
        <w:trPr>
          <w:trHeight w:val="262" w:hRule="atLeast"/>
        </w:trPr>
        <w:tc>
          <w:tcPr>
            <w:tcW w:w="107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динамики, структуры внеоборотных активов</w:t>
            </w:r>
          </w:p>
        </w:tc>
      </w:tr>
      <w:tr>
        <w:trPr>
          <w:trHeight w:val="26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тив баланс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Имущество –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25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 43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,4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 Внеоборот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2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70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1. Нематериальные акти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2. Основ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3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1.3. Незавершен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84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39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9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руктуре имущества внеоборотные активы занимают, соответственно, 49,5% и 52,2%. Темп прироста – 8,1% (3487,1 тыс.руб.), в том числе, по основным средствам – 5,3% (1195 тыс. руб.), незавершенному строительству – 11% (2292,1 тыс.руб.) Структурно содержание в структуре имущества внеоборотных активов увеличилось  на 2,7%, основных средств – на 0,7%; незавершенного строительства –на 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необоротных активов в базисном году основной вес занимает незавершенное строительство, в отчетном – основные средства, это означает, что законченные строительством объекты пополнили собой статью «основные средства». В составе оборотных средств основной вес занимают, соответственно, запасы, дебиторская задолженность и денежные средства в предыдущем году, а в отчетном году доля денежных средств выше, чем доля дебиторской задолженности, что также характеризуется полож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сумма внеоборотных активов предприятия увеличилась в отчетном году в основном за счет завершения строительства и принятия в эксплуатацию новых основных средств. На предприятии наблюдается экстенсивный рост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 Анализ основных средст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96"/>
        <w:gridCol w:w="1356"/>
        <w:gridCol w:w="996"/>
        <w:gridCol w:w="1431"/>
        <w:gridCol w:w="1116"/>
        <w:gridCol w:w="1212"/>
        <w:gridCol w:w="1579"/>
        <w:gridCol w:w="397"/>
      </w:tblGrid>
      <w:tr>
        <w:trPr>
          <w:trHeight w:val="277" w:hRule="atLeast"/>
        </w:trPr>
        <w:tc>
          <w:tcPr>
            <w:tcW w:w="114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динамики, структуры основных средств</w:t>
            </w:r>
          </w:p>
        </w:tc>
      </w:tr>
      <w:tr>
        <w:trPr>
          <w:trHeight w:val="27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ые средства,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3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 земельные участки и объекты природопользования           здания, машины, оборудование и другие основные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36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е основных средств 100% составляют основные производственные средства, т.е. здания, машины, оборудование и другие основные средства. Динамика – увеличение на 1195 тыс.руб., темп прироста – 5,3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нализ наличия, структуры, динамики оборотных средств</w:t>
      </w:r>
    </w:p>
    <w:p>
      <w:pPr>
        <w:pStyle w:val="Normal"/>
        <w:ind w:firstLine="540"/>
        <w:jc w:val="right"/>
        <w:rPr/>
      </w:pPr>
      <w:r>
        <w:rPr/>
        <w:t>Таблица 6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19"/>
        <w:gridCol w:w="1356"/>
        <w:gridCol w:w="996"/>
        <w:gridCol w:w="1431"/>
        <w:gridCol w:w="1356"/>
        <w:gridCol w:w="1356"/>
        <w:gridCol w:w="1579"/>
      </w:tblGrid>
      <w:tr>
        <w:trPr>
          <w:trHeight w:val="356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84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56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.Запас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4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416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6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6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НД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31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11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56" w:hRule="atLeast"/>
        </w:trPr>
        <w:tc>
          <w:tcPr>
            <w:tcW w:w="10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6</w:t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Дебиторская задолж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8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7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9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90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8</w:t>
            </w:r>
          </w:p>
        </w:tc>
      </w:tr>
      <w:tr>
        <w:trPr>
          <w:trHeight w:val="35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Денежные средства и краткосрочные финансов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93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8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3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общей сумме оборотных средств занимают запасы – соответственно, 65,42% и 63,06% (темп снижения – 0,5%, сумма отклонения – 81,3 тыс.руб), на втором месте – дебиторская задолженность в базисном году – 19,3% , денежные средства в отчетном году – 19,44%. Темп снижения дебиторской задолженности – 22,5%, темп прироста денежных средств – 73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налог на добавленную стоимость в отчетном и базисном году в общей сумме оборотных средств составляет чуть более 3%, темп снижения – 15,9%, абсолютное отклонение – на 134 тыс.руб. меньше, чем в предыдущем </w:t>
      </w:r>
      <w:r>
        <w:rPr/>
        <w:t>году.</w:t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045"/>
        <w:gridCol w:w="1271"/>
        <w:gridCol w:w="1069"/>
        <w:gridCol w:w="1431"/>
        <w:gridCol w:w="1116"/>
        <w:gridCol w:w="1212"/>
        <w:gridCol w:w="1584"/>
      </w:tblGrid>
      <w:tr>
        <w:trPr>
          <w:trHeight w:val="260" w:hRule="atLeast"/>
        </w:trPr>
        <w:tc>
          <w:tcPr>
            <w:tcW w:w="106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дебиторской задолженности по видам</w:t>
            </w:r>
          </w:p>
        </w:tc>
      </w:tr>
      <w:tr>
        <w:trPr>
          <w:trHeight w:val="26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упатели и заказч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0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6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4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кселя к получени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дочерних и зависимых обще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ебито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нсы, выданные поставщикам и подрядчика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0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8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15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106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ебиторской задолженности наибольший удельный вес занимает задолженность покупателей и заказчиков (75%), а на втором месте – выданные им авансы. На предприятии нет просроченной и долгосрочной дебиторской задолженности. Это характеризуется положительно. Темп снижения задолженности покупателей и заказчиков составляет 22,5%, в сумме 744,9 тыс.руб. Темп снижения по авансам, выданным поставщикам и подрядчикам  - 22,5%, сумма составляет 248,3 тыс.руб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. Анализ структуры источников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ируя источники средств (по таблице 2) предприятия за последние два года, можно сделать следующие выводы: наибольший удельный вес имеет заемный капитал: 80,5% и 66,7%, в том числе кредиторская задолженность – 80,5% и 66,7%. Структурные сдвиги показывают, что доля собственного капитала в отчетном году возросла на 13,77%. Это положительная тендженция, так же как и снижение доли кредиторской задолженности. Темп прироста собственного капитала – 74,85%, темп роста кредиторской задолженности – на 84,97%. Краткосрочные и долгосрочные кредиты и займы в отчетном году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етального анализа проанализируем структуру кредиторской задолженности предприят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96"/>
        <w:gridCol w:w="1356"/>
        <w:gridCol w:w="996"/>
        <w:gridCol w:w="1431"/>
        <w:gridCol w:w="1116"/>
        <w:gridCol w:w="1277"/>
        <w:gridCol w:w="1579"/>
        <w:gridCol w:w="107"/>
      </w:tblGrid>
      <w:tr>
        <w:trPr>
          <w:trHeight w:val="261" w:hRule="atLeast"/>
        </w:trPr>
        <w:tc>
          <w:tcPr>
            <w:tcW w:w="108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кредиторской задолженности по видам</w:t>
            </w:r>
          </w:p>
        </w:tc>
      </w:tr>
      <w:tr>
        <w:trPr>
          <w:trHeight w:val="261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азисный период 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четный год                         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уктурные изменения, 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55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вщики и подрядч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14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80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 33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кселя к упла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перед дочерними и зависимыми обществ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оплате тру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5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2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63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социальному страхованию и обеспечени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1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3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перед бюдже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1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8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нсы получе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5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кредит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 23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6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 55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ую долю кредиторской задолженности в базисном году составляет задолженность поставщикам и подрядчикам 60%, на втором месте – задолженность перед персоналом по оплате труда – 25%. В отчетном году сохраняется та же струк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снижения кредиторской задолженности составил по всем статьям 85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финансового полож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Анализ ликвидности и платежеспособ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организации используется группировка активов, которые подразделены по степени убывающей ликвидности, и пассивов, сгруппированных по срочности погаш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рупп активов и пасси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40"/>
        <w:gridCol w:w="1800"/>
        <w:gridCol w:w="252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наче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лонения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зис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8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932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40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1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7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72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15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 2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70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87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 2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 68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0 557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5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737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9 видно, что возросла сумма наиболее ликвидных активов (за счет увеличения денежных средств), за счет снижения суммы запасов уменьшилась вторая группа по ликвидности активов, и третья – за счет снижения суммы дебиторской задолженности. За счет увеличения суммы внеоборотных активов увеличилась группа активов А4. В основном данные изменения характеризуются полож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сумма кредиторской задолженность, что повлияло на группу пассивов П1 отрицательно (в сторону увеличения). Снизились вторая и третья по срокам погашаемости группа пассивов. Увеличилась сумма источников П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данных изменений проведем по значениям коэффициентов ликвид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аблица 10</w:t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60"/>
        <w:gridCol w:w="1980"/>
        <w:gridCol w:w="2160"/>
      </w:tblGrid>
      <w:tr>
        <w:trPr>
          <w:trHeight w:val="255" w:hRule="atLeast"/>
        </w:trPr>
        <w:tc>
          <w:tcPr>
            <w:tcW w:w="8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коэффициентов ликвидности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наче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лонения</w:t>
            </w:r>
          </w:p>
        </w:tc>
      </w:tr>
      <w:tr>
        <w:trPr>
          <w:trHeight w:val="25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зис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общей 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40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774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6947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5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49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966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промежуточного 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7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6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9048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0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3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35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1+0,5А2+0,3А3)/(П1+0,5П2+0,3П3)≥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шем случае и в базисном году и в отчетном году этот показатель меньше нуля. Баланс неликвид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казатели двух лет не удовлетворяют нормативам ликвидности (кроме коэффициента общей ликвидности). Это связано со значительным превышением доли заемных средств в источниках финансирования финансово-хозяйственной деятельности предприятия. Снижение коэффициента текущей ликвидности говорит о том, что данная отрицательная тенденция сох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данный коэффициент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305"/>
        <w:gridCol w:w="1800"/>
      </w:tblGrid>
      <w:tr>
        <w:trPr>
          <w:trHeight w:val="255" w:hRule="atLeast"/>
        </w:trPr>
        <w:tc>
          <w:tcPr>
            <w:tcW w:w="81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ный анализ коэффициента текущей ликвидности методом цепных подстановок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0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0+А20+А30/П10+П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525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 усл1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1+А20+А30/П10+П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276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 усл 2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1+А21+А30/П10+П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862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 усл 3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1+А21+А31/П10+П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5559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 усл 4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1+А21+А31/П11+П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492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1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11+А21+А31/П11+П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4922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А1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усл1- КТЛ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7511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А2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усл2- КТЛусл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01414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А3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усл3- КТЛусл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003065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П1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усл4- КТЛусл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9363</w:t>
            </w:r>
          </w:p>
        </w:tc>
      </w:tr>
      <w:tr>
        <w:trPr>
          <w:trHeight w:val="25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П2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1-КТЛусл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8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ТЛ1-КТЛ0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∆КТЛ</w:t>
            </w:r>
            <w:r>
              <w:rPr>
                <w:lang w:val="en-US"/>
              </w:rPr>
              <w:t>i</w:t>
            </w:r>
            <w:r>
              <w:rPr/>
              <w:t xml:space="preserve"> = -0,069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величение коэффициента текущей ликвидности произошло за счет изменения группы факторов – А1, П1 и снижение за счет – А2 и А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нализ финансовой устойчивост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tbl>
      <w:tblPr>
        <w:tblW w:w="8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728"/>
        <w:gridCol w:w="1220"/>
        <w:gridCol w:w="1116"/>
        <w:gridCol w:w="1453"/>
        <w:gridCol w:w="1134"/>
      </w:tblGrid>
      <w:tr>
        <w:trPr>
          <w:trHeight w:val="255" w:hRule="atLeast"/>
        </w:trPr>
        <w:tc>
          <w:tcPr>
            <w:tcW w:w="88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типа финансовой устойчивост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начал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коне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мп роста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собственных средств (СК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 7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,85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еоборотные активы (ВН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 2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703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,0689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ичие собственных оборотных средств (СОС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 19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94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-9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68972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госрочные кредитные и заемные средства (IV р.П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бственные и долгосрочные заемные источники формирования запасов (СД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 1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94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68972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ткосрочные кредиты и заемные средства (КрЗС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ая величина источников формирования запасов и затрат (О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 19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94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 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68972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ая величина запасов (З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9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86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,45599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лишек (+) или недостаток (-) собственных оборо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8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52303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лишек (+) или недостаток (-) собственных и долгосрочных заемных источников формирования запасов и затр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8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9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52303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лишек (+) или недостаток (-) общей величины основных источников формирования запасов и затра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8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-9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52303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хкомпонентный показатель типа финансовой ситу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(1;1;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(1;1;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сем показателям наблюдается снижение, кроме источников собственных средств (повышение на 74,85%), внеоборотных активов (на 8,0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отклонения показывают, что все показатели уменьшились, кроме источников собственных средств – увеличение на 12738 тыс.руб., стоимости внеоборотных активов - на 3487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хкомпонентный показатель типа финансовой ситуации на предприятии, рассчитанный в таблице 12, показывает, что и в базисном и в отчетном году он удовлетворял требованиям финансовой устойчив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находится в нормальном финансовом состоя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финансовую устойчивость можно проанализировать через коэффициенты финансовой устойчивости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980"/>
        <w:gridCol w:w="1620"/>
        <w:gridCol w:w="2340"/>
      </w:tblGrid>
      <w:tr>
        <w:trPr>
          <w:trHeight w:val="255" w:hRule="atLeast"/>
        </w:trPr>
        <w:tc>
          <w:tcPr>
            <w:tcW w:w="8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и оценка коэффициентов финансовой устойчивости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нач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ко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1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3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171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собственных оборотных средств в общей сумме оборо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,146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19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4277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запасов в оборотных акти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5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30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0235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,146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71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771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обеспеченности запасов собственными оборот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7,92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,9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,00283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,539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56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99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декс постоянного а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39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95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9699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долгосрочно привлеченных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изно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реальной стоимост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9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73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0121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автономии (концентрации собственного капит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5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2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7671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должение таблицы 1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концентрации заемного капи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4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672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1376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соотношения заемных и собствен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42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98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629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эффициент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2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8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629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в таблице 13 проводился по следующим формула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оборотных средств в активах = 2А/В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собственных оборотных средств в общей сумме оборотных средств = СОС/2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запасов в оборотных активах = З/2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обеспеченности собственными средствами = (3П-1А)/2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обеспеченности запасов собственными оборотными средствами = (3П-1А)/М(с.2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маневренности собственного капитала = (3П-1А)/3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екс постоянного актива = 1А/3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долгосрочно привлеченных заемных средств – показатель долгосрочного пассива в перманентном капитале = 4П/(3П+4П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износа - доля износа в общей стоимости основных производственных фондов = накопленная сумма износа/первоначальная стоимость О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реальной стоимости имущества = отношение стоимости внеоборотных активов и собственных материалов, незавершенного производства к общей сумме средств предприятия = (ОС + незавершенное производство + стоимость материалов)/В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автономии (концентрации собственного капитала или независимости)=3П/В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концентрации заемного капитала = заемный капитал/всего хозяйственных средств (нетто) или (4П+5П)/В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соотношения заемных и собственных средств = заемные средства/собственные средства или 1/коэффициент концентрации заемного капитала или ВБ/(4П+5П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финансирования = собственный капитал/заемный  капитал = 3П/(4П+5П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оборотных средств в активах менее 50%, доля же запасов в составе оборотных средств превышает 60%. Это отрицательные факторы. Высокие значение коэффициента концентрации заемного капитала, коэффициента соотношения заемных и собственных средств также отрицательно сказывается на финансовой устойчивости предприятия. К такому же выводы приводят низкие значения коэффициентов реальной стоимости имущества, долгосрочно привлеченных заемных средств и отрицательные значения доли собственных оборотных средств в общей сумме оборотных средств, коэффициента обеспеченности собственными средствами, коэффициента маневренности собственного капит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отклонений говорит о том, что данные тенденции сохраняются и в отчетном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дем факторный анализ коэффициента обеспеченности собственными средствами методом цепных подстановок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ный анализ коэффициента обеспеченности собственными средства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780"/>
        <w:gridCol w:w="1620"/>
      </w:tblGrid>
      <w:tr>
        <w:trPr>
          <w:trHeight w:val="1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(3П0-1А0)/2А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,14679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усл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(3П1-1А0)/2А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58921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усл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(3П1-1А1)/2А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74185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(3П1-1А1)/2А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71907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3П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усл1-Ко.с.с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7574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1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усл2-Ко.с.с.усл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0,15264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2А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3усл-Ко.с.с.усл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2782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.с.с.1-Ко.с.с.0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∆Ко.с.с.</w:t>
            </w:r>
            <w:r>
              <w:rPr>
                <w:lang w:val="en-US"/>
              </w:rPr>
              <w:t>i</w:t>
            </w:r>
            <w:r>
              <w:rPr/>
              <w:t xml:space="preserve"> =</w:t>
            </w:r>
            <w:r>
              <w:rPr>
                <w:rFonts w:cs="Arial CYR" w:ascii="Arial CYR" w:hAnsi="Arial CYR"/>
                <w:sz w:val="22"/>
                <w:szCs w:val="22"/>
              </w:rPr>
              <w:t>0,427716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обеспечивалось изменением следующих факторов: 1А, повышение: 3П, 2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и анализ результатов и результативности финансово-хозяйственной деятельности ООО «Рэнинс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Анализ финансовых результатов деятельности предприят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tbl>
      <w:tblPr>
        <w:tblW w:w="9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0"/>
        <w:gridCol w:w="1600"/>
        <w:gridCol w:w="1340"/>
        <w:gridCol w:w="1334"/>
        <w:gridCol w:w="1051"/>
      </w:tblGrid>
      <w:tr>
        <w:trPr>
          <w:trHeight w:val="255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лоне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 рост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 преды-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щего года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и расходы по обычным видам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(нетто) от продажи товаров, продукции, работ,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57,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74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 (за минусом налога на добавленную стоимость,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ов и аналогичных обязательных платежей)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11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48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проданных товаров, продукции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256,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54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, услуг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0453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вая прибы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1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9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756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рческ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438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756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43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438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 к получению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 к уплат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,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 92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50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39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3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7,466</w:t>
            </w:r>
          </w:p>
        </w:tc>
      </w:tr>
      <w:tr>
        <w:trPr>
          <w:trHeight w:val="255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олжение таблицы 15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66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 323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3424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,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908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тая прибыль (убыток) отчетного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а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6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9879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.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 продукции, работ и услуг предприятия в отчетном году повысилась на 1243 тыс.руб. за счет коммерческих и управленческих расходов снизилась, соответственно, на 15% и 64% от их суммы, несмотря на то, что темп роста выручки превысил темп роста себестоимости на 6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 увеличилась на 146,1 тыс.руб. Это положительный фактор. Чистая прибыль предприятия также увеличилась – на сумму 11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ицы 15 проведем факторный анализ прибыли балансовым методом (таблица 16)</w:t>
      </w:r>
    </w:p>
    <w:p>
      <w:pPr>
        <w:pStyle w:val="Normal"/>
        <w:ind w:firstLine="540"/>
        <w:jc w:val="right"/>
        <w:rPr/>
      </w:pPr>
      <w:r>
        <w:rPr/>
        <w:t>Таблица 16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720"/>
        <w:gridCol w:w="720"/>
        <w:gridCol w:w="720"/>
        <w:gridCol w:w="720"/>
      </w:tblGrid>
      <w:tr>
        <w:trPr>
          <w:trHeight w:val="16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суммы прибыли, тыс.руб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</w:t>
            </w:r>
          </w:p>
        </w:tc>
      </w:tr>
      <w:tr>
        <w:trPr>
          <w:trHeight w:val="2496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уп-равленческ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и операционн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и операционные доход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 745,0-187 546,0-949+4924,1-4549,1=</w:t>
            </w:r>
          </w:p>
          <w:p>
            <w:pPr>
              <w:pStyle w:val="Normal"/>
              <w:jc w:val="both"/>
              <w:rPr/>
            </w:pPr>
            <w:r>
              <w:rPr/>
              <w:t>1 62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857,0-187 546,0-949+4924,1-4549,1=</w:t>
            </w:r>
          </w:p>
          <w:p>
            <w:pPr>
              <w:pStyle w:val="Normal"/>
              <w:jc w:val="both"/>
              <w:rPr/>
            </w:pPr>
            <w:r>
              <w:rPr/>
              <w:t>8 30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857,0-193 256,0-949+4924,1-4549,1=</w:t>
            </w:r>
          </w:p>
          <w:p>
            <w:pPr>
              <w:pStyle w:val="Normal"/>
              <w:jc w:val="both"/>
              <w:rPr/>
            </w:pPr>
            <w:r>
              <w:rPr/>
              <w:t>2 59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857,0-193 256,0-1108+4924,1-4549,1=</w:t>
            </w:r>
          </w:p>
          <w:p>
            <w:pPr>
              <w:pStyle w:val="Normal"/>
              <w:rPr/>
            </w:pPr>
            <w:r>
              <w:rPr/>
              <w:t>2 4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ицы 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857,0-193 256,0-1108+1557,5-4549,1=</w:t>
            </w:r>
          </w:p>
          <w:p>
            <w:pPr>
              <w:pStyle w:val="Normal"/>
              <w:jc w:val="both"/>
              <w:rPr/>
            </w:pPr>
            <w:r>
              <w:rPr/>
              <w:t>-49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857,0-193 256,0-1108+1557,5-2279,4=</w:t>
            </w:r>
          </w:p>
          <w:p>
            <w:pPr>
              <w:pStyle w:val="Normal"/>
              <w:jc w:val="both"/>
              <w:rPr/>
            </w:pPr>
            <w:r>
              <w:rPr/>
              <w:t>1 771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кторный анализ показал, что изменения чистой прибыли за счет вышеуказанных факторов произошли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высилась за счет увеличения выручки =8305,6-1625 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680,6 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Снизалась за счет уменьшения доли себестоимости=2595,6-8305,6= на -571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низилась за счет снижения доли коммерческих и управленческих расходов = 2436,6 – 2595,6 = -159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Снизилась за счет уменьшения внереализационных и операционных доходов = -498,6-2436,6 = -2 935,2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овысилась за счет уменьшения внереализационных и операционных расходов = 1771,1-(-498,6) = 2 269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изменений чистой прибыли за счет указанных факторов составляет -146,1 тыс.руб, что соответствует увеличению чистой прибыли, произошедшей в отчетном году по сравнению с базис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Анализ деловой актив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tbl>
      <w:tblPr>
        <w:tblW w:w="9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067"/>
      </w:tblGrid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й показатель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3238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щей оборачиваемости капитал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2125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 мобильных средств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521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тдач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9926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9539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7408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 оборота собственного капитал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5417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 материальных средств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147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 оборота материальных средств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89412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 дебиторской задолженност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7489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 оборота дебиторской задолженност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6483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 кредиторской задолженност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0969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 оборота кредиторской задолженности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4163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операционного цикл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2705</w:t>
            </w:r>
          </w:p>
        </w:tc>
      </w:tr>
      <w:tr>
        <w:trPr>
          <w:trHeight w:val="261" w:hRule="atLeast"/>
        </w:trPr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54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в таблице 17 производился по следующим формулам:</w:t>
      </w:r>
    </w:p>
    <w:p>
      <w:pPr>
        <w:pStyle w:val="Normal"/>
        <w:ind w:firstLine="540"/>
        <w:jc w:val="both"/>
        <w:rPr/>
      </w:pPr>
      <w:r>
        <w:rPr/>
        <w:t>1. Производительность труда = Выручка/Среднесписочная численность работников</w:t>
      </w:r>
    </w:p>
    <w:p>
      <w:pPr>
        <w:pStyle w:val="Normal"/>
        <w:ind w:firstLine="540"/>
        <w:jc w:val="both"/>
        <w:rPr/>
      </w:pPr>
      <w:r>
        <w:rPr/>
        <w:t>2. Коэффициент общей оборачиваемости капитала = Выручка от реализации/Итог среднего баланса (нетто)</w:t>
      </w:r>
    </w:p>
    <w:p>
      <w:pPr>
        <w:pStyle w:val="Normal"/>
        <w:ind w:firstLine="540"/>
        <w:jc w:val="both"/>
        <w:rPr/>
      </w:pPr>
      <w:r>
        <w:rPr/>
        <w:t>3. Коэффициент оборачиваемости мобильных средств = Выручка от реализации/Оборотный капитал</w:t>
      </w:r>
    </w:p>
    <w:p>
      <w:pPr>
        <w:pStyle w:val="Normal"/>
        <w:ind w:firstLine="540"/>
        <w:jc w:val="both"/>
        <w:rPr/>
      </w:pPr>
      <w:r>
        <w:rPr/>
        <w:t>4. Коэффициент отдачи = 1/Коэффициент оборачиваемости мобильных средств</w:t>
      </w:r>
    </w:p>
    <w:p>
      <w:pPr>
        <w:pStyle w:val="Normal"/>
        <w:ind w:firstLine="540"/>
        <w:jc w:val="both"/>
        <w:rPr/>
      </w:pPr>
      <w:r>
        <w:rPr/>
        <w:t>5. Фондоотдача = Выручка от реализации/СОПФ</w:t>
      </w:r>
    </w:p>
    <w:p>
      <w:pPr>
        <w:pStyle w:val="Normal"/>
        <w:ind w:firstLine="540"/>
        <w:jc w:val="both"/>
        <w:rPr/>
      </w:pPr>
      <w:r>
        <w:rPr/>
        <w:t>6. Коэффициент оборачиваемости собственного капитала = Выручка от реализации/Средняя величина собственного капитала</w:t>
      </w:r>
    </w:p>
    <w:p>
      <w:pPr>
        <w:pStyle w:val="Normal"/>
        <w:ind w:firstLine="540"/>
        <w:jc w:val="both"/>
        <w:rPr/>
      </w:pPr>
      <w:r>
        <w:rPr/>
        <w:t>7. Период оборота собственного капитала = 360/Коэффициент оборачиваемости собственного капитала</w:t>
      </w:r>
    </w:p>
    <w:p>
      <w:pPr>
        <w:pStyle w:val="Normal"/>
        <w:ind w:firstLine="540"/>
        <w:jc w:val="both"/>
        <w:rPr/>
      </w:pPr>
      <w:r>
        <w:rPr/>
        <w:t>8. Коэффициент оборачиваемости материальных средств = Выручка/Средняя величина материальных средств</w:t>
      </w:r>
    </w:p>
    <w:p>
      <w:pPr>
        <w:pStyle w:val="Normal"/>
        <w:ind w:firstLine="540"/>
        <w:jc w:val="both"/>
        <w:rPr/>
      </w:pPr>
      <w:r>
        <w:rPr/>
        <w:t>9. Период оборота материальных средств = 360/Коэффициент оборачиваемости материальных средств</w:t>
      </w:r>
    </w:p>
    <w:p>
      <w:pPr>
        <w:pStyle w:val="Normal"/>
        <w:ind w:firstLine="540"/>
        <w:jc w:val="both"/>
        <w:rPr/>
      </w:pPr>
      <w:r>
        <w:rPr/>
        <w:t>10.Коэффициент оборачиваемости дебиторской (кредиторской) задолженности = Выручка от реализации/Средняя дебиторская (кредиторская) задолженность</w:t>
      </w:r>
    </w:p>
    <w:p>
      <w:pPr>
        <w:pStyle w:val="Normal"/>
        <w:ind w:firstLine="540"/>
        <w:jc w:val="both"/>
        <w:rPr/>
      </w:pPr>
      <w:r>
        <w:rPr/>
        <w:t>11. Период оборачиваемости дебиторской (кредиторской) задолженности = 360/Коэффициент оборачиваемости дебиторской (кредиторской) задолженности</w:t>
      </w:r>
    </w:p>
    <w:p>
      <w:pPr>
        <w:pStyle w:val="Normal"/>
        <w:ind w:firstLine="540"/>
        <w:jc w:val="both"/>
        <w:rPr/>
      </w:pPr>
      <w:r>
        <w:rPr/>
        <w:t>12. Продолжительность операционного цикла = оборачиваемость средств в расчетах + оборачиваемость запасов (в днях)</w:t>
      </w:r>
    </w:p>
    <w:p>
      <w:pPr>
        <w:pStyle w:val="Normal"/>
        <w:ind w:firstLine="540"/>
        <w:jc w:val="both"/>
        <w:rPr/>
      </w:pPr>
      <w:r>
        <w:rPr/>
        <w:t>13. Продолжительность финансового цикла = продолжительность операционного цикла  - оборачиваемость кредиторской задолженности  (в днях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наблюдается снижение по основным показателям: производительности труда, коэффициента общей оборачиваемости капитала,  коэффициент отдачи, коэффициент оборачиваемости собственного капитала, коэффициент оборачиваемости кредиторской задолженности и другие отрицательные факторы. К положительным изменения можно отнести: снижение продолжительности операционного и финансового циклов, периодов оборачиваемости материальных средств, дебиторской задолженности, повышение коэффициента оборачиваемости мобиль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отрицательные динамики равны совокупности положительных динамик, но предприятию находится в рискованном положении. Продолжение таких тенденций может привести к банкрот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Анализ рентабельност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нтабельности организ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3015"/>
      </w:tblGrid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аж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9626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рентабельность отчетного 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7753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5181</w:t>
            </w:r>
          </w:p>
        </w:tc>
      </w:tr>
      <w:tr>
        <w:trPr>
          <w:trHeight w:val="254" w:hRule="atLeast"/>
        </w:trPr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олжение таблицы 18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рентабельност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6166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рентаб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6166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основной 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9783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 перманентного капит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9866</w:t>
            </w:r>
          </w:p>
        </w:tc>
      </w:tr>
      <w:tr>
        <w:trPr>
          <w:trHeight w:val="25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купаемости собственного капит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9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в таблице 18 выполнен по следующим формул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нтабельность продаж=П реал /Выруч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рентабельность отчетного года = П фин.хоз/Выруч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ая рентабельность =  П обыч.деят/Актив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дорентабельность = П обыч.деят/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нтабельность основной деятельности = П реал/Себестоим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нтабельность перманентного капитала = Пб/(СК+Доб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 окупаемости собственного капитала = СК/П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организации низкие, не удовлетворяют нормативным требованиям, а общая рентабельность, рентабельность собственного и перманентного капитала имеют отрицательные оце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 это тревожные звонки о том, что все виды деятельности – от производства и реализации до операционных и внереализационных операций приносят убытки. В общем и целом это говорит об убыточности деятельности. Отклонения говорят о следующей тенденции – рентабельность основной деятельности, период окупаемости собственного капитала, рентабельность продаж, экономическая рентабельность снизились в отчетн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необходимо принять меры к улучшению рентабельности производства, продаж, открывать новые виды бизнеса, внедрять достижения НТП и применять другие мероприятия, способные изменить ситуацию на предприятии к худш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м факторный анализ рентабельность перманентного капитала:</w:t>
      </w:r>
    </w:p>
    <w:p>
      <w:pPr>
        <w:pStyle w:val="Normal"/>
        <w:ind w:firstLine="540"/>
        <w:jc w:val="right"/>
        <w:rPr/>
      </w:pPr>
      <w:r>
        <w:rPr/>
        <w:t>Таблица 19</w:t>
      </w:r>
    </w:p>
    <w:tbl>
      <w:tblPr>
        <w:tblW w:w="94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788"/>
        <w:gridCol w:w="1624"/>
      </w:tblGrid>
      <w:tr>
        <w:trPr>
          <w:trHeight w:val="82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 пк 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П0/((ЗК0+ЗК1)/2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9012</w:t>
            </w:r>
          </w:p>
        </w:tc>
      </w:tr>
      <w:tr>
        <w:trPr>
          <w:trHeight w:val="2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 пк 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П1/((ЗК0+ЗК1)/2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0721</w:t>
            </w:r>
          </w:p>
        </w:tc>
      </w:tr>
      <w:tr>
        <w:trPr>
          <w:trHeight w:val="2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 счет Ч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 пк1 – Р пк 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1709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 пк.1- Р пк.0=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∆Рпк =</w:t>
            </w:r>
            <w:r>
              <w:rPr>
                <w:rFonts w:cs="Arial CYR" w:ascii="Arial CYR" w:hAnsi="Arial CYR"/>
              </w:rPr>
              <w:t>0,001709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кторный анализ перманентного капитала показал, что повышение коэффициента произошло за счет увеличения чистой прибыли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5.Выводы по результатам анализа финансовой деятельности предпри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финансово-хозяйственной деятельности по данным ООО «Рэнинс» были сформулированы следующие выв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просроченной дебиторской задолж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просроченной кредиторской задолж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убытков от ре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 не имеет убытков от основной финансово-хозяйствен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приятие имеет нераспределенную прибыли за последние два года, отраженную в балан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атьи актива баланса предприятия за последние два года, можно сделать следующие выводы: наибольший удельный вес имеют внеоборотные активы: 49,53% и 52,2%. Причем, структурные сдвиги показывают, что данная тенденция в отчетном году возросла на 2,69%. Наблюдается темп прироста: имущество всего – на  2,5%, внеоборотных активов – на 8,07%, оборотных активов 3,17 – за счет темпа роста денежных средств на 73% и темпа снижения дебиторской задолженности и запасов, соответственно, на 22,6% и 1,4%. Это положительная тенден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атьи пассива баланса предприятия за последние два года, можно сделать следующие выводы: наибольший удельный вес имеет заемный капитал: 80,5% и 66,7%, в том числе кредиторская задолженность – 80,5% и 66,7%. Структурные сдвиги показывают, что доля собственного капитала в отчетном году возросла на 13,77%. Это положительная тендженция, так же как и снижение доли кредиторской задолженности. Темп прироста собственного капитала – 74,85%, темп роста кредиторской задолженности – на 84,97%. Краткосрочные и долгосрочные кредиты и займы в отчетном году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мущества организации представляет собой рост, темп которого составляет – 2,5% всего, в том числе – 8,07% - по внеоборотным активам (основные средства – 5,34%, незавершенное строительство – 10,9%) и 3,17% - по оборотным активам (прирост по денежным средствам – 72,96% - положительный фактор; снижение темпа по запасам – на 1,4%, дебиторской задолженности – 22,53%, что также оценивается положитель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мущества представлена, в основном, внеоборотными активами – 49,53% и 52,2%. Тенденция сохраняется и увеличивается в отчетном году. Это весьма распространенное явление для крупных организаций. В структуре внеоборотных активов в базисном году основной вес занимает незавершенное строительство, в отчетном – основные средства, это означает, что законченные строительством объекты пополнили собой статью «основные средства». В составе оборотных средств основной вес занимают, соответственно, запасы, дебиторская задолженность и денежные средства в предыдущем году, а в отчетном году доля денежных средств выше, чем доля дебиторской задолженности, что также характеризуется полож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мущества внеоборотные активы занимают, соответственно, 49,5% и 52,2%. Темп прироста – 8,1% (3487,1 тыс.руб.), в том числе, по основным средствам – 5,3% (1195 тыс. руб.), незавершенному строительству – 11% (2292,1 тыс.руб.) Структурно содержание в структуре имущества внеоборотных активов увеличилось  на 2,7%, основных средств – на 0,7%; незавершенного строительства –на 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внеоборотных активов в базисном году основной вес занимает незавершенное строительство, в отчетном – основные средства, это означает, что законченные строительством объекты пополнили собой статью «основные средства». В составе оборотных средств основной вес занимают, соответственно, запасы, дебиторская задолженность и денежные средства в предыдущем году, а в отчетном году доля денежных средств выше, чем доля дебиторской задолженности, что также характеризуется полож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сумма внеоборотных активов предприятия увеличилась в отчетном году в основном за счет завершения строительства и принятия в эксплуатацию новых основных средств. На предприятии наблюдается экстенсивный рос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е основных средств 100% составляют основные производственные средства, т.е. здания, машины, оборудование и другие основные средства. Динамика – увеличение на 1195 тыс.руб., темп прироста – 5,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общей сумме оборотных средств занимают запасы – соответственно, 65,42% и 63,06% (темп снижения – 0,5%, сумма отклонения – 81,3 тыс.руб), на втором месте – дебиторская задолженность в базисном году – 19,3% , денежные средства в отчетном году – 19,44%. Темп снижения дебиторской задолженности – 22,5%, темп прироста денежных средств – 7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алог на добавленную стоимость в отчетном и базисном году в общей сумме оборотных средств составляет чуть более 3%, темп снижения – 15,9%, абсолютное отклонение – на 134 тыс.руб. меньше, чем в предыдуще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ебиторской задолженности наибольший удельный вес занимает задолженность покупателей и заказчиков (75%), а на втором месте – выданные им авансы. На предприятии нет просроченной и долгосрочной дебиторской задолженности. Это характеризуется положительно. Темп снижения задолженности покупателей и заказчиков составляет 22,5%, в сумме 744,9 тыс.руб. Темп снижения по авансам, выданным поставщикам и подрядчикам  - 22,5%, сумма составляет 248,3 тыс.руб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ую долю кредиторской задолженности в базисном году составляет задолженность поставщикам и подрядчикам 60%, на втором месте – задолженность перед персоналом по оплате труда – 25%. В отчетном году сохраняется та же струк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 снижения кредиторской задолженности составил по всем статьям 85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ценки платежеспособности организации используется группировка активов, которые подразделены по степени убывающей ликвидности, и пассВ отчетном году возросла сумма наиболее ликвидных активов (за счет увеличения денежных средств), за счет снижения суммы запасов уменьшилась вторая группа по ликвидности активов, и третья – за счет снижения суммы дебиторской задолженности. За счет увеличения суммы внеоборотных активов увеличилась группа активов А4. В основном данные изменения характеризуются положи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сумма кредиторской задолженность, что повлияло на группу пассивов П1 отрицательно (в сторону увеличения). Снизились вторая и третья по срокам погашаемости группа пассивов. Увеличилась сумма источников П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неликвид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казатели двух лет не удовлетворяют нормативам ликвидности (кроме коэффициента общей ликвидности). Это связано со значительным превышением доли заемных средств в источниках финансирования финансово-хозяйственной деятельности предприятия. Снижение коэффициента текущей ликвидности говорит о том, что данная отрицательная тенденция сох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величение коэффициента текущей ликвидности произошло за счет изменения группы факторов – А1, П1 и снижение за счет – А2 и А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сем показателям наблюдается снижение, кроме источников собственных средств (повышение на 74,85%), внеоборотных активов (на 8,0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отклонения показывают, что все показатели уменьшились, кроме источников собственных средств – увеличение на 12738 тыс.руб., стоимости внеоборотных активов - на 348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хкомпонентный показатель типа финансовой ситуации на предприятии, рассчитанный в таблице 12, показывает, что и в базисном и в отчетном году он удовлетворял требованиям финансовой устойчив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ходится в нормальном финансовом состоя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финансовую устойчивость можно проанализировать через коэффициенты финансовой устойчив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оборотных средств в активах менее 50%, доля же запасов в составе оборотных средств превышает 60%. Это отрицательные факторы. Высокие значение коэффициента концентрации заемного капитала, коэффициента соотношения заемных и собственных средств также отрицательно сказывается на финансовой устойчивости предприятия. К такому же выводы приводят низкие значения коэффициентов реальной стоимости имущества, долгосрочно привлеченных заемных средств и отрицательные значения доли собственных оборотных средств в общей сумме оборотных средств, коэффициента обеспеченности собственными средствами, коэффициента маневренности собственного капит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отклонений говорит о том, что данные тенденции сохраняются и в отчетн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м факторный анализ коэффициента обеспеченности собственными средствами методом цепных подстано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орный анализ коэффициента обеспеченности собственными средствами показал, что его снижение обеспечивалось изменением следующих факторов: 1А, повышение: 3П, 2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 продукции, работ и услуг предприятия в отчетном году повысилась на 1243 тыс.руб. за счет коммерческих и управленческих расходов снизилась, соответственно, на 15% и 64% от их суммы, несмотря на то, что темп роста выручки превысил темп роста себестоимости на 6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 увеличилась на 146,1 тыс.руб. Это положительный фактор. Чистая прибыль предприятия также увеличилась – на сумму 111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кторный анализ прибыли показал, что изменения чистой прибыли за счет вышеуказанных факторов произошли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высилась за счет увеличения выручки =8305,6-1625 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680,6 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Снизалась за счет уменьшения доли себестоимости=2595,6-8305,6= на -571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низилась за счет снижения доли коммерческих и управленческих расходов = 2436,6 – 2595,6 = -159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Снизилась за счет уменьшения внереализационных и операционных доходов = -498,6-2436,6 = -2 935,2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овысилась за счет уменьшения внереализационных и операционных расходов = 1771,1-(-498,6) = 2 269,7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сумма изменений чистой прибыли за счет указанных факторов составляет -146,1 тыс.руб, что соответствует увеличению чистой прибыли, произошедшей в отчетном году по сравнению с базис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четном году наблюдается снижение по основным показателям: производительности труда, коэффициента общей оборачиваемости капитала,  коэффициент отдачи, коэффициент оборачиваемости собственного капитала, коэффициент оборачиваемости кредиторской задолженности и другие отрицательные факторы. К положительным изменения можно отнести: снижение продолжительности операционного и финансового циклов, периодов оборачиваемости материальных средств, дебиторской задолженности, повышение коэффициента оборачиваемости мобиль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отрицательные динамики равны совокупности положительных динамик, но предприятию находится в рискованном положении. Продолжение таких тенденций может привести к банкрот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нтабельности организации низкие, не удовлетворяют нормативным требованиям, а общая рентабельность, рентабельность собственного и перманентного капитала имеют отрицательные оце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 это тревожные звонки о том, что все виды деятельности – от производства и реализации до операционных и внереализационных операций приносят убытки. В общем и целом это говорит об убыточности деятельности. Отклонения говорят о следующей тенденции – рентабельность основной деятельности, период окупаемости собственного капитала, рентабельность продаж, экономическая рентабельность снизились в отчетн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 необходимо принять меры к улучшению рентабельности производства, продаж, открывать новые виды бизнеса, внедрять достижения НТП и применять другие мероприятия, способные изменить ситуацию на предприятии к худш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кторный анализ перманентного капитала показал, что повышение коэффициента произошло за счет увеличения чистой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пекты лекция КаМПИ по экономическому анализу, экономике предприятия и бухгалтерскому учет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рю С., Макконел Р. Экономикс т.2. - М.: «Наука», 2001. – 713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ренс В.,  Харванек П. Руководство по оценке эффективности инвестиций. – М.: Инфра-М, 2000. – 355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ланк И. Инвестиционный менеджмент. – Москва – Лондон: Унайтед Лондон Трейд Лимитед, 2000. – 160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рманн Д., Воротина Л., Федерманн Р. Предпринимательская  деятельность в рыночной экономике. - М.: Вита-пресс, 2000. – 20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хгалтерский учет на предприятиях различных форм собственности. - М.: «КноРУС», 2002. – 723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япин В.И. Общая экономическая теория. - М.: «Финансы и статистика», 2002. – 335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ммерлинг Г.А. Ваше дело. Практический курс предпринимательства. - М.: Восточная Книжная Компания, 2000. – 172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ремыкин В., Богомолов А. Планирование предпринимательской деятельности. – М.: Инфра-М, 2000. – 12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санов Р.М Экономика в промышленных предприятиях.-М.: «Финансы и статистика», 2001. – 611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узинов В.П. Экономика предприятия и предпринимательство.  - М., 2001.- 329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рчикова И. Коммерческое дело. – М.: ЮНИТИ, 2000 – 149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ан Э.Д. Микроэкономика. – Санкт-Петербург: «Питер», 2001.- 54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ж. К. Ван Хорн . Основы управления финансами. – М.: Финансы и статистика, 2001. – 371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йдель. Х , Теммен.Р Основы учения об экономике. - М.: Дело ЛТД, 2000.- 279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5. Кондраков Н. Теория бухгалтерского учета. М.: «Финансы и статистика», 2002 – 654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ьвов. Ю.А Основы экономики и организации бизнеса. С-П. «Формика», 2001. – 237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арин П.К. Экономика для всех. М.: «Вита-пресс», 2000. – 145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псиц И.В. Экономика:Учебник для вузов Ч.1. М.: «Вита-пресс», 2001.- 253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огинов П.Г. Экономика: Учебник для вузов Ч.2. М.: «Вита-пресс», 2002. – 14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псиц И.В. Экономика. Методическое пособие. М.: «ФиС», 2002. – 2003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медов О.Ю. Экономика. Р-н-Д: «Феникс», 2001.- 111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кифорова А.А. Рынок и предприятие. М.: «Вита-пресс», 2000. –186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ксфордский словарь делового человека. М.: «Прогресс», 2002. – 978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траков С.Н. Бухгалтерия предприятия. М.: «ФиС», 2002.- 7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завин. Г.И. Основы рыночной экономики. М.: ЮНИТИ. 2000. – 421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амуэльсон П.. Экономика. - М.: «Просвещение», 2000. – 396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истемный анализ себестоимости/Под ред.  З. И. Петрова  М., 2001.– 109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, М.:  «Пресс», 2001. – 602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ловарь для бизнесменов. М.: «Пресс», 2002. – 29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амоукин А., Шишов А. Теория и практика бизнеса. – М.: РДП, 2000.                 – 204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ение проектами (Зарубежный опыт)/Под ред. В.Д.Шапиро. - Санкт-Петербург: «ДваТрИ», 2001. – 9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шер С., Р. Дорнбуш, Р. Шмапензи. Экономика/Учебное пособие. - М.: «Пресс», 2000. – 487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нансовый менеджент /Под ред. проф. Ковалева В.К. М.: «ФиС», 2002. – 357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360" w:before="540" w:after="0"/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3:00Z</dcterms:created>
  <dc:creator> </dc:creator>
  <dc:description/>
  <dc:language>en-US</dc:language>
  <cp:lastModifiedBy> </cp:lastModifiedBy>
  <cp:lastPrinted>2004-12-12T08:21:00Z</cp:lastPrinted>
  <dcterms:modified xsi:type="dcterms:W3CDTF">2005-06-19T20:43:00Z</dcterms:modified>
  <cp:revision>2</cp:revision>
  <dc:subject/>
  <dc:title>Аналитическая группировка и анализ статей актива баланса, тыс </dc:title>
</cp:coreProperties>
</file>