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z w:val="24"/>
          <w:szCs w:val="24"/>
        </w:rPr>
        <w:t>Тип экономики во многом определяется характером ценообразования, ролью и функциями цены. Концепция ценообразования в условиях плановой экономики и командно-административной системы исходила из необходимости получения информации для плановых и управляющих государственных органов. Требования рынка не только расширяют и углубляют задачи ценообразования, вытекающие из плановой концепции, но и принципиально меняют их. В основу современной классификации концептуальных задач ценообразования могут быть положены следующие критерии: цели, достигаемые решением  задачи, и субъекты, заинтересованные в решении задач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сегодняшний день ценообразование товаров современных фирм происходит в условиях широкомасштабной конкуренци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упля-продажа результатов производства («товаров») – факт признания за ними общественной ценности. Эта ценность, выраженная в определенном количестве денежных знаков, есть цена товар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скольку общественная ценность товара постоянно изменяется, то и цена товара находится в постоянном движении. Свободное движение товарных цен и есть «рыночная экономика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епосредственный толчок к такому движению дает взаимодействие спроса и предложения. Но ведь каждый из них сам является результатом множества сложнейших процессов. Поэтому адекватное природе рыночной экономики регулирование цен не требует непосредственного манипулирования ими, а опосредованного воздействия на цены через регулирование тех факторов, которые влияют на спрос и предложени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чевидно, что и цены оказывают активное воздействие на спрос и предложение. Поэтому возникает соблазн «ускоренного» решения экономических проблем путем прямого назначения цен. Конечно, в экстремальных ситуациях такое управление ценами на короткий срок может быть оправданно, но превращать управление ценами в единственный метод регулирования экономики недопустимо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Эти два метода регулирования цен и различают «рыночную» и «административную» экономику: первой присуще преимущественно опосредованное воздействие на цены, второй прямо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Рыночная трансформация отечественной экономики означает переход от директивного ценообразования к рыночному, обеспечивающему возникновение системы равновесных цен, как результата свободного взаимодействия спроса и предло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Чем же определяется размер цены товара? Это самый сложный вопрос экономической теории, который до сих пор вызывает ожесточенное столкновение двух диаметрально противоположных подходо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Спор между рассматриваемыми подходами сводится к тому, что же определяет цену товара – предложение или спрос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овременная экономическая теория совмещает эти два подхода и считает, что цену формирует и спрос, и предложени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рыночной экономике цена выполняет три функции: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на дает информацию, ориентирующую действия продавцов и покупателей;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тимулирует наиболее экономичный способ производства и наиболее рациональное поведение спроса;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ерез цену происходит главное в рыночной экономике – распределение доходов между ее участникам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ыполнение этих функций требует, чтобы ценам было обеспечено свободное движение, которое достижимо только при отсутствии инфляции и монополизма, искажающих подлинную динамику цен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Хотя система цен очень сложна, все цены можно свести в трем основным видам – «договорные», «государственные» и «мировые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оговорные цены – подлинно рыночные, свободные цены, воплощающие свободу предпринимательства. Они устанавливаются соглашением покупателя и продавца, т.е. учитывается только спрос и предложение на данный товар. Недостатком договорных цен является то, что они могут быть спекулятивно завышены и нарушить равновесное состояние рынка. Именно удельный вес договорных цен определяет степень рыночности экономики данной страны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Государственные цены в рыночной экономике устанавливаются вовсе не на продукцию государственный предприятий. Такое мнение просто недоразумение, ибо в рыночной экономике многим государственным предприятиям присуща коммерческая самостоятельность, не уступающая частным. Государственные цены в рыночной экономике устанавливаются на: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дукцию предприятий-монополистов;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азовые ресурсы;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циально-значимые товары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истема государственных цен состоит из двух элементов: фиксированные цены, жестко устанавливаемые правительством и регулируемые цены, учитывающие изменения экономической конъюнктуры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Государственное регулирование цены состоит в установлении ее предельно допустимого уровн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Мировые цены применяются в международной торговле; по мере развития международной специализации труда их роль возрастает, поскольку они оказывают активное влияние на внутренние цены в качестве оптимальных ориентиро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Мировая цена может отклоняться под влиянием двух факторов: условиями транспортировки данного товара и объема покупк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вободное предложение возникает как результат производственной деятельности множества конкурирующих предприяти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вободный же спрос появляется в качестве реальной возможности и осознанного стремления всех участников рыночной экономики к высокодоходной деятельности. Для этого необходимо открыть все источники материальных доходов для всего насел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вободное ценообразование есть главный инструмент эффективной самонастройки рыночной экономик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сновные цели ценовой политики следующие: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альнейшее существование фирмы (краткосрочная цель)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аткосрочная максимизация прибыли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аткосрочная максимизация оборота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ксимальное увеличение сбыта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Снятие сливок» с рынка (посредством установления высоких цен)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идерство в качеств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литика цен жизненного цикла товара определяется учетом стадии жизненного цикла товара. Это: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Стадия разработки и вступления товара на рынок. Это значительные затраты, отсутствие фактических конкурентов, цена является показателем качества товара. 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тадия роста. На стадии роста можно осуществлять следующие цели ценовой политики: «снятия сливок» или награды, когда цена устанавливается выше цены конкурентов, подчеркивая исключительное качество продукта; устанавливать цены «паритета», когда осуществляется явный или тайны сговор с конкурентами или когда идет ориентация на лидера в установлении цены.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тадия зрелости продукта. Появление на рынке наиболее чувствительной к цене группе потребителей. Рынок насыщается продуктом; ослабевает конкуренция за счет отсева не выдержавших ее фирм; часть фирм переходит на создание нового продукта. Уровень цены здесь низкий.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тадия падения. Товар заканчивает свое существование в условиях недогрузки производственных мощностей. Цена либо ниже, чем ранее, либо возрастает, если к этому подключается «отстающий» покупатель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литика цен предприятия является основой для разработки его стратегии ценообразования. Ценовые стратегии являются частью общей стратегии развития предприят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тратегия ценообразования – это набор практических факторов и методов, которых целесообразно придерживаться при установлении рыночных цен на конкретные виды продукции, выпускаемые предприятием. Это:</w:t>
      </w:r>
    </w:p>
    <w:p>
      <w:pPr>
        <w:pStyle w:val="2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ратегия высоких цен. Оправданна в тех случаях, когда существует гарантия отсутствия в ближайшее время заметной конкуренции на рынке. Ценовая политика – максимизировать прибыль до тех пор, пока рынок новых товаров не стал объектом конкуренции.</w:t>
      </w:r>
    </w:p>
    <w:p>
      <w:pPr>
        <w:pStyle w:val="2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ратегия средних цен. На всех стадиях жизненного цикла товара, кроме упадка.</w:t>
      </w:r>
    </w:p>
    <w:p>
      <w:pPr>
        <w:pStyle w:val="2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ратегия низких цен (сратегия ценового прорыва. Применяется с целью проникновения на рынок, увеличения доли своего товара; с целью дозагрузки производственных мощностей; для избежания банкротства.</w:t>
      </w:r>
    </w:p>
    <w:p>
      <w:pPr>
        <w:pStyle w:val="2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ратегия целевых цен. Ее цель – увеличение объема продаж. Используется в конце жизненного цикла изделия и проявляется в применении различных скидок.</w:t>
      </w:r>
    </w:p>
    <w:p>
      <w:pPr>
        <w:pStyle w:val="2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ратегия «связанного ценообразования». При использовании данной стратегии при установлении цены ориентируются на цену потреблеения (цена товара и расходы по его эксплуатации)</w:t>
      </w:r>
    </w:p>
    <w:p>
      <w:pPr>
        <w:pStyle w:val="2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ратегия «следования за лидером» и др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Разработка ценовой политики и стратегии предприятия осуществляется в три этапа: сбор исходной информации, стратегический анализ, формирование стратеги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и осуществлении этих этапов разработки ценовой политики и стратегии предприятия выполняют следующие мероприятия:</w:t>
      </w:r>
    </w:p>
    <w:p>
      <w:pPr>
        <w:pStyle w:val="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ценка затрат производства и сбыта продукции;</w:t>
      </w:r>
    </w:p>
    <w:p>
      <w:pPr>
        <w:pStyle w:val="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точнение финансовых целей предприятия;</w:t>
      </w:r>
    </w:p>
    <w:p>
      <w:pPr>
        <w:pStyle w:val="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пределение потенциальных конкурентов продукции предприятия;</w:t>
      </w:r>
    </w:p>
    <w:p>
      <w:pPr>
        <w:pStyle w:val="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инансовый анализ деятельности предприятия;</w:t>
      </w:r>
    </w:p>
    <w:p>
      <w:pPr>
        <w:pStyle w:val="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гментный анализ рынка;</w:t>
      </w:r>
    </w:p>
    <w:p>
      <w:pPr>
        <w:pStyle w:val="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нализ конкуренции предприятия в условиях конкретного рынка;</w:t>
      </w:r>
    </w:p>
    <w:p>
      <w:pPr>
        <w:pStyle w:val="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ценка влияния мер государственного регулирования по вопросам ценообразования;</w:t>
      </w:r>
    </w:p>
    <w:p>
      <w:pPr>
        <w:pStyle w:val="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пределение окончательной ценовой страте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4:48:00Z</dcterms:created>
  <dc:creator> </dc:creator>
  <dc:description/>
  <dc:language>en-US</dc:language>
  <cp:lastModifiedBy> </cp:lastModifiedBy>
  <cp:lastPrinted>2005-02-05T17:55:00Z</cp:lastPrinted>
  <dcterms:modified xsi:type="dcterms:W3CDTF">2005-06-20T04:48:00Z</dcterms:modified>
  <cp:revision>2</cp:revision>
  <dc:subject/>
  <dc:title>Тип экономики во многом определяется характером ценообразования, ролью и функциями цены</dc:title>
</cp:coreProperties>
</file>