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ализ финансового состоя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оризонтальный и вертикальный анализ активов и пассивов балан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тический баланс-нет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ктивы                                                                                                     Тыс.руб.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0"/>
        <w:gridCol w:w="2321"/>
        <w:gridCol w:w="232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 стр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нач.период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кон.пери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материальные актив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сред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2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ые финансовые влож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по разделу 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7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ас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8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– сырье, материалы и т.д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траты в незаверш. производств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товая продукц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биторская задолжен-ность (до 12 мес.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косрочные фи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ож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по разделу 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5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анс – нетт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9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42</w:t>
            </w:r>
          </w:p>
        </w:tc>
      </w:tr>
    </w:tbl>
    <w:p>
      <w:pPr>
        <w:pStyle w:val="Heading1"/>
        <w:rPr/>
      </w:pPr>
      <w:r>
        <w:rPr/>
        <w:t>Пассив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0"/>
        <w:gridCol w:w="2321"/>
        <w:gridCol w:w="232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 стр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нач.период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кон.пери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вный капит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бавочный капит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5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й капит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 социальной сфер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финансирование и поступл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распределенная прибы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по разделу 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3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ймы и кредит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по разделу 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ймы и кредит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по разделу 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анс - нетт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9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42</w:t>
            </w:r>
          </w:p>
        </w:tc>
      </w:tr>
    </w:tbl>
    <w:p>
      <w:pPr>
        <w:pStyle w:val="Style6"/>
        <w:rPr/>
      </w:pPr>
      <w:r>
        <w:rPr/>
        <w:t>Анализ актив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276"/>
        <w:gridCol w:w="1275"/>
        <w:gridCol w:w="1276"/>
        <w:gridCol w:w="992"/>
        <w:gridCol w:w="1276"/>
      </w:tblGrid>
      <w:tr>
        <w:trPr>
          <w:trHeight w:val="16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нач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кон. пери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ктура (к валюте баланса),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клонение</w:t>
            </w:r>
          </w:p>
        </w:tc>
      </w:tr>
      <w:tr>
        <w:trPr>
          <w:trHeight w:val="16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нач.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кон.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с. (+,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роста,%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материаль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8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96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3,846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60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6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,580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ые финансов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33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2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1,11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по разделу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02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28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4009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26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30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6,406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– сырье, материалы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985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172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,36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траты в незаверш. производ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78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25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2,624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товая проду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103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76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959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биторская задолженность (до 12 ме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33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69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,2026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косрочные фи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17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70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2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2,6087</w:t>
            </w:r>
          </w:p>
        </w:tc>
      </w:tr>
      <w:tr>
        <w:trPr>
          <w:trHeight w:val="20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по разделу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97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71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0,133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анс – не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171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нализируя активы баланса-нетто на начало и конец указанного периода можно сделать следующие выводы:</w:t>
      </w:r>
    </w:p>
    <w:p>
      <w:pPr>
        <w:pStyle w:val="TextBodyIndent"/>
        <w:jc w:val="both"/>
        <w:rPr/>
      </w:pPr>
      <w:r>
        <w:rPr/>
        <w:t>Наибольшую доля в структуре актива баланса занимают основные средства, соответственно, на начало и конец периода – 84,61% и 67,57 %.</w:t>
      </w:r>
    </w:p>
    <w:p>
      <w:pPr>
        <w:pStyle w:val="TextBodyIndent"/>
        <w:jc w:val="both"/>
        <w:rPr/>
      </w:pPr>
      <w:r>
        <w:rPr/>
        <w:t>За указанный период стоимость основных средств снизилась на 1190 тыс.руб. или на 10,42%. Темп роста составил 89,58%.</w:t>
      </w:r>
    </w:p>
    <w:p>
      <w:pPr>
        <w:pStyle w:val="TextBodyIndent"/>
        <w:jc w:val="both"/>
        <w:rPr/>
      </w:pPr>
      <w:r>
        <w:rPr/>
        <w:t>Изменение на первому разделу актива баланса составило снижение на 987 тыс.руб. или на 8,6%, в том числе за счет роста стоимости. нематериальных активов (на 21 тыс.руб. или на 53,85%) и снижения стоимости основных средств Долгосрочные финансовые вложения значительно увеличились - на 182 тыс.руб.</w:t>
      </w:r>
    </w:p>
    <w:p>
      <w:pPr>
        <w:pStyle w:val="TextBodyIndent"/>
        <w:jc w:val="both"/>
        <w:rPr/>
      </w:pPr>
      <w:r>
        <w:rPr/>
        <w:t>Нематериальные активы в структуре баланса составляют, соответственно, 0,29 и 0,4%. Как видим, их содержание в структуре баланса и в первом разделе актива баланса значительно увеличилось (на 0,11% по отношению к валюте баланса).</w:t>
      </w:r>
    </w:p>
    <w:p>
      <w:pPr>
        <w:pStyle w:val="TextBodyIndent"/>
        <w:jc w:val="both"/>
        <w:rPr/>
      </w:pPr>
      <w:r>
        <w:rPr/>
        <w:t xml:space="preserve">Значительно увеличилась роль в структуре баланса долгосрочных финансовых вложений (200 тыс.руб. против 18 тыс.руб.): на начало периода этот показатель – 0,13%, в конце – 1,32% (увеличение доли на 1,19%). </w:t>
      </w:r>
    </w:p>
    <w:p>
      <w:pPr>
        <w:pStyle w:val="TextBodyIndent"/>
        <w:jc w:val="both"/>
        <w:rPr/>
      </w:pPr>
      <w:r>
        <w:rPr/>
        <w:t>Второе место по значению в структуре баланса занимают запасы (10,3 и 25,3% - увеличение доли в структуре баланса на 15%), которые составляют, соответственно, 1386 тыс.руб. и 3831  тыс.руб. (абс.темп роста – 2445 тыс.руб., относительный темп прироста – 176,41%) в том числе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сырье, материалы и т.д. – 4,99% и 7,17% (увеличение доли на 2,18%). Темп роста – 413 тыс.руб. или 161,37 тыс.руб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затраты в незавершенном производстве – 4,18% и 14,25% (значительное увеличение доли – на 10,07%). Темп роста – 1594 тыс.руб. или 382,62%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готовая продукция – 1,1% и 3,88% (увеличение доли на 2,78%). Темп роста – 438 тыс.руб. или 393,96%.</w:t>
      </w:r>
    </w:p>
    <w:p>
      <w:pPr>
        <w:pStyle w:val="Heading3"/>
        <w:ind w:firstLine="567"/>
        <w:jc w:val="both"/>
        <w:rPr/>
      </w:pPr>
      <w:r>
        <w:rPr/>
        <w:t>Дебиторская задолженность за период снизилась на 11 тыс.руб. или на 1,8%. Ее доля в структуре активов баланса составляет, соответственно, 4,53% и 3,97% (значение дебиторской задолженности в валюте баланса снизилось на 0,56%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конце периода появились краткосрочные финансовые вложения в сумме 154 тыс.руб., которые составили 1,02%. Денежные средства увеличились на 42 тыс.руб.  или на 182,61%. Их значение в валюте баланса увеличилось на 0,26%. (на начало периода доля денежных средств составляла 0,17%, на конец – 0,43%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еоборотные активы в структуре баланса составляли 85,03%, в конце периода составили 69,28% - снижение на 15,75%. Их стоимость снизилась на 987 тыс.руб. или на 8,6%. Оборотные активы – соответственно, 14,97% и 30,72% - повышение на тот же процент. Это, а также снижение дебиторской задолженности говорит об увеличении мобильности средств предприятия – положительный факто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люта баланса увеличилась на 1643 тыс.руб. или на 112,17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нализ пассив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276"/>
        <w:gridCol w:w="1275"/>
        <w:gridCol w:w="1276"/>
        <w:gridCol w:w="992"/>
        <w:gridCol w:w="1276"/>
      </w:tblGrid>
      <w:tr>
        <w:trPr>
          <w:trHeight w:val="16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нач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кон. пери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ктура (к валюте баланса),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клонение</w:t>
            </w:r>
          </w:p>
        </w:tc>
      </w:tr>
      <w:tr>
        <w:trPr>
          <w:trHeight w:val="16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нач.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кон.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с. (+,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роста,%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в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,326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73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бавоч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14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32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497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49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311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745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,145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финансирование и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607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72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334,083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распределенн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903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67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5447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по разделу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29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,68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,911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ймы и кред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815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88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0,616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по разделу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,11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,57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,674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ймы и кред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92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,0884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837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32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8064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по разделу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88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424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7445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анс - не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1713</w:t>
            </w:r>
          </w:p>
        </w:tc>
      </w:tr>
    </w:tbl>
    <w:p>
      <w:pPr>
        <w:pStyle w:val="TextBody"/>
        <w:ind w:firstLine="567"/>
        <w:rPr/>
      </w:pPr>
      <w:r>
        <w:rPr/>
        <w:t>Увеличилась собственных источников покрытия предприятия на 1833 тыс.руб. (на 16,91%) за счет:</w:t>
      </w:r>
    </w:p>
    <w:p>
      <w:pPr>
        <w:pStyle w:val="TextBody"/>
        <w:numPr>
          <w:ilvl w:val="0"/>
          <w:numId w:val="5"/>
        </w:numPr>
        <w:rPr/>
      </w:pPr>
      <w:r>
        <w:rPr/>
        <w:t>увеличения добавочного капитала на 476 тыс.руб. (на 5,5%),</w:t>
      </w:r>
    </w:p>
    <w:p>
      <w:pPr>
        <w:pStyle w:val="TextBody"/>
        <w:numPr>
          <w:ilvl w:val="0"/>
          <w:numId w:val="5"/>
        </w:numPr>
        <w:rPr/>
      </w:pPr>
      <w:r>
        <w:rPr/>
        <w:t>целевых финансирования и поступления на 1456 тыс.руб. (234,08%);</w:t>
      </w:r>
    </w:p>
    <w:p>
      <w:pPr>
        <w:pStyle w:val="TextBody"/>
        <w:numPr>
          <w:ilvl w:val="0"/>
          <w:numId w:val="5"/>
        </w:numPr>
        <w:rPr/>
      </w:pPr>
      <w:r>
        <w:rPr/>
        <w:t>появление резервного капитала в размере 68 тыс.руб.</w:t>
      </w:r>
    </w:p>
    <w:p>
      <w:pPr>
        <w:pStyle w:val="TextBody"/>
        <w:ind w:firstLine="567"/>
        <w:rPr/>
      </w:pPr>
      <w:r>
        <w:rPr/>
        <w:t>Сэкономлены средства, направляемые в фонд социальной сферы на 117 тыс.руб. (на 11,86%) и уменьшилась сумма нераспределенной прибыли на 50 тыс.руб. (или на 19,46%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труктуре пассивов баланса они составили, соответственно, 80,29% и 83,69% (увеличение на 3,4%), в том числе, соответственно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бавочный капитал – 64,15% и 60,33% (снижение доли на 3,82%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ервный капитал – 0 и 0,45% (увеличение доли на 0,45%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нд социальной сферы 7,31% и 5,75% (снижение доли на 1,56%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елевые финансирование и поступления – 4,61% и 13,72% (увеличение доли на 9,11 %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распределенная прибыль – 1,9% и 1,37% (снижение доли на 0,53%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олгосрочные займы и кредиты увеличились на 745 тыс.руб. (на 59,02%), в структуре баланса их значение повысилось на 4,07% (7,82% и 11,89%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раткосрочные займы и кредиты уменьшились на 813 тыс.руб. (на 7061%), в структуре баланса их значение  снизилось на 6,46% (10,05% и 3,59%) – косвенный показатель повышения платежеспособности предприятия. Та же тенденция наблюдается и в части кредиторской задолженности – на 122 тыс.руб. (на 49,2%). Структура на начало и конец – 1,84% и 0,83% - снижение на 1,01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ая величина привлеченных источников покрытия на конец периода снизилась на 935 тыс.руб. - на 58,26%. Доля их в валюте баланса незначительна, соответственно, 11,89% и 4,42% (снижение на 7,47%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целом горизонтальный и вертикальный анализ баланса-нетто показывает удовлетворительную структуру баланса, а также значительную его оптимизацию на конец перио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чет о прибылях и убытках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</w:t>
      </w:r>
      <w:r>
        <w:rPr/>
        <w:t>Начало      Конец</w:t>
      </w:r>
    </w:p>
    <w:tbl>
      <w:tblPr>
        <w:tblW w:w="82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276"/>
        <w:gridCol w:w="1559"/>
      </w:tblGrid>
      <w:tr>
        <w:trPr>
          <w:trHeight w:val="6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ручка от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50</w:t>
            </w:r>
          </w:p>
        </w:tc>
      </w:tr>
      <w:tr>
        <w:trPr>
          <w:trHeight w:val="6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бестоимость прода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30</w:t>
            </w:r>
          </w:p>
        </w:tc>
      </w:tr>
      <w:tr>
        <w:trPr>
          <w:trHeight w:val="6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ерческ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2</w:t>
            </w:r>
          </w:p>
        </w:tc>
      </w:tr>
      <w:tr>
        <w:trPr>
          <w:trHeight w:val="6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равленческ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</w:tr>
      <w:tr>
        <w:trPr>
          <w:trHeight w:val="6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быль (убыток) от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3</w:t>
            </w:r>
          </w:p>
        </w:tc>
      </w:tr>
      <w:tr>
        <w:trPr>
          <w:trHeight w:val="6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ерационные 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нереализационные 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6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91,63</w:t>
            </w:r>
          </w:p>
        </w:tc>
      </w:tr>
      <w:tr>
        <w:trPr>
          <w:trHeight w:val="6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быль (убыток) до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2,37</w:t>
            </w:r>
          </w:p>
        </w:tc>
      </w:tr>
      <w:tr>
        <w:trPr>
          <w:trHeight w:val="6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прибыль и иные обязатель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37</w:t>
            </w:r>
          </w:p>
        </w:tc>
      </w:tr>
      <w:tr>
        <w:trPr>
          <w:trHeight w:val="6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т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7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Вычисление и анализ показателей платежеспособности, кредитоспособности и финансовой устойчивости предприятия в базисном и отчетном периодах, оценка ликвидности баланса и вероятности банкротства пред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азатели кредитоспособности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начал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коне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ношение объема реализации к чистым текущим актива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8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7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ношение объема реа-лизации к собст-венному капитал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ношение кратко-срочных пассивов к собственному капитал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ношение дебитор-ской задолженности к выручке отреализ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целом показатели говорят о низкой кредитоспособности в начале года и высокой – в конц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) Показатели платежеспособности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о степени ликвидности Активы делятся н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l - наиболее ликвидные активы: денежные средства краткосрочные финансовые вложения (строки 250,260 Баланса),</w:t>
      </w:r>
    </w:p>
    <w:p>
      <w:pPr>
        <w:pStyle w:val="31"/>
        <w:spacing w:lineRule="auto" w:line="240"/>
        <w:rPr/>
      </w:pPr>
      <w:r>
        <w:rPr/>
        <w:t>А2 - быстрореализуемые активы: дебиторская задолженность прочие активы (строки 230, 240, 270 Баланса)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3 - медленно реализуемые активы: запасы за исключением РБП и долгосрочные финансовые вложения (строки 210, 220, 140, за вычетом строки 217)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4 - трудно реализуемые активы: основные средства, НМА, убыток (строки 190 за вычетом строки 140,390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u w:val="single"/>
        </w:rPr>
        <w:t>Статьи Пассива по степени срочности оплат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1 - наиболее срочные пассивы - кредиторская задолженность прочие краткосрочные пассивы (строки 620,670)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2 - краткосрочные пассивы: краткосрочные кредиты (срока 610)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3 - долгосрочные пассивы: долгосрочные кредиты (строка 590)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4 - постоянные пассивы: капитал и резервы (строка 490), фонды потребления, расчеты по дивидендам, доходы будущих периодов (сумма строк 630-660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Группировка баланса для анализа ликвидност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418"/>
        <w:gridCol w:w="1842"/>
        <w:gridCol w:w="567"/>
        <w:gridCol w:w="1418"/>
        <w:gridCol w:w="1276"/>
        <w:gridCol w:w="1134"/>
        <w:gridCol w:w="1417"/>
      </w:tblGrid>
      <w:tr>
        <w:trPr>
          <w:trHeight w:val="259" w:hRule="atLeast"/>
          <w:cantSplit w:val="true"/>
        </w:trPr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тив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сси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ение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начал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коне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а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е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ал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ец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93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57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41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6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81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Symbol" w:hAnsi="Symbol"/>
                <w:sz w:val="20"/>
              </w:rPr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</w:tbl>
    <w:p>
      <w:pPr>
        <w:pStyle w:val="BodyTextIndent21"/>
        <w:widowControl/>
        <w:rPr>
          <w:sz w:val="28"/>
        </w:rPr>
      </w:pPr>
      <w:r>
        <w:rPr>
          <w:sz w:val="28"/>
        </w:rPr>
        <w:t>Расчет   платежных   излишков   (недостатков)   осуществляется вычитанием из групп актива соответствующих групп пассива. Баланс считается ликвидным, если выполняется условие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Al </w:t>
      </w:r>
      <w:r>
        <w:rPr>
          <w:rFonts w:ascii="Symbol" w:hAnsi="Symbol"/>
          <w:sz w:val="20"/>
        </w:rPr>
        <w:t>³</w:t>
      </w:r>
      <w:r>
        <w:rPr>
          <w:sz w:val="28"/>
        </w:rPr>
        <w:t xml:space="preserve">П1,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2 </w:t>
      </w:r>
      <w:r>
        <w:rPr>
          <w:rFonts w:ascii="Symbol" w:hAnsi="Symbol"/>
          <w:sz w:val="20"/>
        </w:rPr>
        <w:t>³</w:t>
      </w:r>
      <w:r>
        <w:rPr>
          <w:sz w:val="28"/>
        </w:rPr>
        <w:t xml:space="preserve">П2,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A3 </w:t>
      </w:r>
      <w:r>
        <w:rPr>
          <w:rFonts w:ascii="Symbol" w:hAnsi="Symbol"/>
          <w:sz w:val="20"/>
        </w:rPr>
        <w:t>³</w:t>
      </w:r>
      <w:r>
        <w:rPr>
          <w:sz w:val="28"/>
        </w:rPr>
        <w:t xml:space="preserve">П3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4 &lt; П4.</w:t>
      </w:r>
    </w:p>
    <w:p>
      <w:pPr>
        <w:pStyle w:val="Normal"/>
        <w:ind w:firstLine="720"/>
        <w:jc w:val="both"/>
        <w:rPr/>
      </w:pPr>
      <w:r>
        <w:rPr>
          <w:sz w:val="28"/>
        </w:rPr>
        <w:t>Четвертое неравенство носит балансирующий характер и имеет глубокий экономический смысл. Его выполнение свидетельствует о наличии у предприятия собственных оборотных средств, а следовательно, о соблюдении минимального условия финансовой устойчивости.  Если некоторые неравенства не выполняются, ликвидность баланса отличается от абсолютной. При этом</w:t>
      </w:r>
      <w:r>
        <w:rPr>
          <w:smallCaps/>
          <w:sz w:val="28"/>
        </w:rPr>
        <w:t xml:space="preserve"> </w:t>
      </w:r>
      <w:r>
        <w:rPr>
          <w:sz w:val="28"/>
        </w:rPr>
        <w:t>недостаток средств по одной группе может быть компенсирован по другой, хотя здесь можно говорить только о стоимостной величине. В действительности, менее ликвидные активы не могут заменить более ликвидные.</w:t>
      </w:r>
    </w:p>
    <w:p>
      <w:pPr>
        <w:pStyle w:val="Heading7"/>
        <w:widowControl/>
        <w:ind w:left="0" w:firstLine="720"/>
        <w:rPr/>
      </w:pPr>
      <w:r>
        <w:rPr/>
        <w:t xml:space="preserve">Оценка ликвидности баланса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3827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Условие ликвид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На начало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 xml:space="preserve">Al </w:t>
            </w:r>
            <w:r>
              <w:rPr>
                <w:rFonts w:ascii="Symbol" w:hAnsi="Symbol"/>
                <w:sz w:val="20"/>
              </w:rPr>
              <w:t>³</w:t>
            </w:r>
            <w:r>
              <w:rPr>
                <w:sz w:val="28"/>
              </w:rPr>
              <w:t xml:space="preserve"> П1,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е выполня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ыполня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 xml:space="preserve">А2 </w:t>
            </w:r>
            <w:r>
              <w:rPr>
                <w:rFonts w:ascii="Symbol" w:hAnsi="Symbol"/>
                <w:sz w:val="20"/>
              </w:rPr>
              <w:t>³</w:t>
            </w:r>
            <w:r>
              <w:rPr>
                <w:sz w:val="28"/>
              </w:rPr>
              <w:t xml:space="preserve"> П2,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е выполня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ыполня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 xml:space="preserve">A3 </w:t>
            </w:r>
            <w:r>
              <w:rPr>
                <w:rFonts w:ascii="Symbol" w:hAnsi="Symbol"/>
                <w:sz w:val="20"/>
              </w:rPr>
              <w:t>³</w:t>
            </w:r>
            <w:r>
              <w:rPr>
                <w:sz w:val="28"/>
              </w:rPr>
              <w:t xml:space="preserve"> П3,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е выполня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е выполня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А4 &lt; П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е выполня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ыполняется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поставление А1 и А2 с П1 и П2 соответственно позволяет выявить текущую ликвидность, характеризующую платежеспособность предприятия на ближайший период времени. Сравнение ПЗ с A3 отражает перспективную ликвидность, то есть прогноз платежеспособности предприятия на основе будущих расходов и платежей. Четвертое неравенство, как уже было сказано ранее, носит балансирующий характер. Его выполнение свидетельствует о наличии у предприятия собственных оборотных средств, а следовательно, о соблюдении минимального условия финансовой устойчив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ходя из полученных данных можно сделать вывод о том, что на начало периода баланс является не ликвидным, так как не выполняются условие четырех неравенств. На конец года ситуация кардинально меняется, не выполняется условие только третьего неравенства – баланс недостаточно ликвиден.</w:t>
      </w:r>
    </w:p>
    <w:p>
      <w:pPr>
        <w:pStyle w:val="31"/>
        <w:spacing w:lineRule="auto" w:line="240"/>
        <w:rPr/>
      </w:pPr>
      <w:r>
        <w:rPr/>
        <w:t>Для оценки перспективной платежеспособности предприятия рассчитывают следующие показатели ликвидности.</w:t>
      </w:r>
    </w:p>
    <w:p>
      <w:pPr>
        <w:pStyle w:val="FR3"/>
        <w:numPr>
          <w:ilvl w:val="0"/>
          <w:numId w:val="2"/>
        </w:numPr>
        <w:spacing w:lineRule="auto" w:line="24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абсолютной ликвидности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А 1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 xml:space="preserve">К а.л. = ------------------ 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</w:rPr>
        <w:t>П 1  +  П 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Его значение признается достаточным, если он выше 0,25-0,30. Если предприятие в текущий момент может на 25 - 30 % погасить все свои долги, то его платежеспособность считается нормальной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Коэффициент промежуточной ликвидно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А1  +  А2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position w:val="-22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К п.л. = ---------------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</w:rPr>
        <w:t>П1  +  П2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Характеризует платежеспособность на срок оборачиваемости Дебиторской задолженности. Нормативное значение данного показателя: </w:t>
      </w:r>
      <w:r>
        <w:rPr>
          <w:rFonts w:ascii="Symbol" w:hAnsi="Symbol"/>
          <w:sz w:val="20"/>
        </w:rPr>
        <w:t>³</w:t>
      </w:r>
      <w:r>
        <w:rPr>
          <w:sz w:val="28"/>
        </w:rPr>
        <w:t xml:space="preserve"> 1.</w:t>
      </w:r>
    </w:p>
    <w:p>
      <w:pPr>
        <w:pStyle w:val="FR3"/>
        <w:numPr>
          <w:ilvl w:val="0"/>
          <w:numId w:val="2"/>
        </w:numPr>
        <w:spacing w:lineRule="auto" w:line="24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коэффициент ликвидности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</w:rPr>
        <w:t>А1 + А2 + А3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position w:val="-22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К о.л. = -------------------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>П1 + П2</w:t>
      </w:r>
    </w:p>
    <w:p>
      <w:pPr>
        <w:pStyle w:val="FR3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ab/>
        <w:t xml:space="preserve">Характеризует платежеспособность предприятия на период оборачиваемости текущих активов (К о.л. </w:t>
      </w:r>
      <w:r>
        <w:rPr>
          <w:rFonts w:cs="Times New Roman" w:ascii="Symbol" w:hAnsi="Symbol"/>
          <w:sz w:val="28"/>
        </w:rPr>
        <w:t>³</w:t>
      </w:r>
      <w:r>
        <w:rPr>
          <w:rFonts w:cs="Times New Roman" w:ascii="Times New Roman" w:hAnsi="Times New Roman"/>
          <w:sz w:val="28"/>
        </w:rPr>
        <w:t>1,5</w:t>
      </w:r>
      <w:r>
        <w:rPr>
          <w:rFonts w:cs="Times New Roman" w:ascii="Symbol" w:hAnsi="Symbol"/>
          <w:sz w:val="28"/>
        </w:rPr>
        <w:t>¸</w:t>
      </w:r>
      <w:r>
        <w:rPr>
          <w:rFonts w:cs="Times New Roman" w:ascii="Times New Roman" w:hAnsi="Times New Roman"/>
          <w:sz w:val="28"/>
        </w:rPr>
        <w:t>2)</w:t>
      </w:r>
    </w:p>
    <w:p>
      <w:pPr>
        <w:pStyle w:val="FR3"/>
        <w:spacing w:lineRule="auto" w:line="240"/>
        <w:ind w:firstLine="720"/>
        <w:rPr/>
      </w:pPr>
      <w:r>
        <w:rPr/>
        <w:t xml:space="preserve">Результаты расчетов по показателям ликвидности 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2410"/>
        <w:gridCol w:w="1417"/>
        <w:gridCol w:w="2410"/>
      </w:tblGrid>
      <w:tr>
        <w:trPr>
          <w:trHeight w:val="259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 ликвид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начал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коне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</w:t>
            </w:r>
          </w:p>
        </w:tc>
      </w:tr>
      <w:tr>
        <w:trPr>
          <w:trHeight w:val="259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 абсолютной ликвид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13</w:t>
            </w:r>
          </w:p>
        </w:tc>
      </w:tr>
      <w:tr>
        <w:trPr>
          <w:trHeight w:val="259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 промежуточной  ликвид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28</w:t>
            </w:r>
          </w:p>
        </w:tc>
      </w:tr>
      <w:tr>
        <w:trPr>
          <w:trHeight w:val="259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 общей ликвид-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97</w:t>
            </w:r>
          </w:p>
        </w:tc>
      </w:tr>
    </w:tbl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 расчетов  показывают,  что все три коэффициента в начале ниже нормативных значений, в конце периода – соответствуют им, причем коэффициент общей ликвидности повысился значительно – на 5,97 пунктов. Это говорит о том, что в начале периода баланс был неликвидным, в конце – стал ликвид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нансовое положение предприятия зависит от того, насколько оптимально соотношение собственного и заемного капитала. Выработка правильной финансовой стратегии поможет  предприятию повысить эффективность своей деятельности.</w:t>
      </w:r>
    </w:p>
    <w:p>
      <w:pPr>
        <w:pStyle w:val="BodyTextIndent3"/>
        <w:widowControl/>
        <w:rPr>
          <w:sz w:val="28"/>
        </w:rPr>
      </w:pPr>
      <w:r>
        <w:rPr>
          <w:sz w:val="28"/>
        </w:rPr>
        <w:t>В связи с этим важными показателями, которые характеризуют рыночную устойчивость предприятия,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оэффициент финансовой автономии (независимости) или удельный вес собственного капитала в общей сумме капитал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оэффициент финансовой зависимости (доля заемного капитала) может быть рассчитан отдельно по долгосрочным и краткосрочным заемным средствам;</w:t>
      </w:r>
    </w:p>
    <w:p>
      <w:pPr>
        <w:pStyle w:val="31"/>
        <w:spacing w:lineRule="auto" w:line="240"/>
        <w:rPr/>
      </w:pPr>
      <w:r>
        <w:rPr/>
        <w:t>- коэффициент финансового риска (отношение заемного капитала к собственному).</w:t>
      </w:r>
    </w:p>
    <w:p>
      <w:pPr>
        <w:pStyle w:val="BodyTextIndent21"/>
        <w:widowControl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Собственный капитал</w:t>
      </w:r>
    </w:p>
    <w:p>
      <w:pPr>
        <w:pStyle w:val="Normal"/>
        <w:ind w:firstLine="720"/>
        <w:jc w:val="center"/>
        <w:rPr>
          <w:position w:val="-22"/>
          <w:sz w:val="28"/>
        </w:rPr>
      </w:pPr>
      <w:r>
        <w:rPr>
          <w:sz w:val="28"/>
        </w:rPr>
        <w:t>К фин. авт. =-------------------------------</w:t>
      </w:r>
    </w:p>
    <w:p>
      <w:pPr>
        <w:pStyle w:val="Heading9"/>
        <w:ind w:firstLine="720"/>
        <w:rPr>
          <w:position w:val="-19"/>
        </w:rPr>
      </w:pPr>
      <w:r>
        <w:rPr>
          <w:position w:val="-22"/>
        </w:rPr>
        <w:t xml:space="preserve">                   </w:t>
      </w:r>
      <w:r>
        <w:rPr>
          <w:position w:val="-22"/>
        </w:rPr>
        <w:t>Итог баланса</w:t>
      </w:r>
    </w:p>
    <w:p>
      <w:pPr>
        <w:pStyle w:val="Normal"/>
        <w:ind w:firstLine="720"/>
        <w:jc w:val="center"/>
        <w:rPr>
          <w:position w:val="-22"/>
          <w:sz w:val="28"/>
        </w:rPr>
      </w:pPr>
      <w:r>
        <w:rPr>
          <w:position w:val="-22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Заемный капитал</w:t>
      </w:r>
    </w:p>
    <w:p>
      <w:pPr>
        <w:pStyle w:val="Normal"/>
        <w:ind w:firstLine="720"/>
        <w:jc w:val="center"/>
        <w:rPr>
          <w:position w:val="-22"/>
          <w:sz w:val="28"/>
        </w:rPr>
      </w:pPr>
      <w:r>
        <w:rPr>
          <w:sz w:val="28"/>
        </w:rPr>
        <w:t xml:space="preserve">К фин. зависимости =---------------------------- </w:t>
      </w:r>
    </w:p>
    <w:p>
      <w:pPr>
        <w:pStyle w:val="Normal"/>
        <w:ind w:firstLine="720"/>
        <w:jc w:val="center"/>
        <w:rPr>
          <w:position w:val="-22"/>
          <w:sz w:val="28"/>
        </w:rPr>
      </w:pPr>
      <w:r>
        <w:rPr>
          <w:position w:val="-22"/>
          <w:sz w:val="28"/>
        </w:rPr>
        <w:t xml:space="preserve">                                       </w:t>
      </w:r>
      <w:r>
        <w:rPr>
          <w:position w:val="-22"/>
          <w:sz w:val="28"/>
        </w:rPr>
        <w:t>Итог баланса</w:t>
      </w:r>
    </w:p>
    <w:p>
      <w:pPr>
        <w:pStyle w:val="Normal"/>
        <w:ind w:firstLine="720"/>
        <w:jc w:val="center"/>
        <w:rPr>
          <w:position w:val="-22"/>
          <w:sz w:val="28"/>
        </w:rPr>
      </w:pPr>
      <w:r>
        <w:rPr>
          <w:position w:val="-22"/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6"/>
        </w:rPr>
        <w:t xml:space="preserve">     </w:t>
      </w:r>
      <w:r>
        <w:rPr>
          <w:sz w:val="28"/>
        </w:rPr>
        <w:t xml:space="preserve">                    </w:t>
      </w:r>
      <w:r>
        <w:rPr>
          <w:sz w:val="28"/>
        </w:rPr>
        <w:t>Заемный капитал</w:t>
      </w:r>
    </w:p>
    <w:p>
      <w:pPr>
        <w:pStyle w:val="Normal"/>
        <w:ind w:firstLine="720"/>
        <w:jc w:val="center"/>
        <w:rPr>
          <w:position w:val="-22"/>
          <w:sz w:val="28"/>
        </w:rPr>
      </w:pPr>
      <w:r>
        <w:rPr>
          <w:sz w:val="28"/>
        </w:rPr>
        <w:t>К фин. риска = -------------------------------</w:t>
      </w:r>
    </w:p>
    <w:p>
      <w:pPr>
        <w:pStyle w:val="Normal"/>
        <w:ind w:firstLine="720"/>
        <w:jc w:val="center"/>
        <w:rPr>
          <w:position w:val="-22"/>
          <w:sz w:val="28"/>
        </w:rPr>
      </w:pPr>
      <w:r>
        <w:rPr>
          <w:position w:val="-22"/>
          <w:sz w:val="28"/>
        </w:rPr>
        <w:t xml:space="preserve">                            </w:t>
      </w:r>
      <w:r>
        <w:rPr>
          <w:position w:val="-22"/>
          <w:sz w:val="28"/>
        </w:rPr>
        <w:t>Собственный капитал</w:t>
      </w:r>
    </w:p>
    <w:p>
      <w:pPr>
        <w:pStyle w:val="Normal"/>
        <w:ind w:firstLine="720"/>
        <w:jc w:val="center"/>
        <w:rPr/>
      </w:pPr>
      <w:r>
        <w:rPr/>
        <w:t>Результаты расчетов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2127"/>
        <w:gridCol w:w="1984"/>
        <w:gridCol w:w="2126"/>
      </w:tblGrid>
      <w:tr>
        <w:trPr>
          <w:trHeight w:val="259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начал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коне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</w:t>
            </w:r>
          </w:p>
        </w:tc>
      </w:tr>
      <w:tr>
        <w:trPr>
          <w:trHeight w:val="259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Коэффициент финансо-вой автоном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4</w:t>
            </w:r>
          </w:p>
        </w:tc>
      </w:tr>
      <w:tr>
        <w:trPr>
          <w:trHeight w:val="259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Коэффициент финансо-вой зависим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34</w:t>
            </w:r>
          </w:p>
        </w:tc>
      </w:tr>
      <w:tr>
        <w:trPr>
          <w:trHeight w:val="259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. Коэффициент финансо-вого риск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5</w:t>
            </w:r>
          </w:p>
        </w:tc>
      </w:tr>
    </w:tbl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ом по этим показателям можно сделать следующий вывод, чем выше уровень первого показателя и ниже второго и третьего, тем устойчивее финансовое состояние предприятия.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результатов анализа пассивов баланса с позиции внутреннего и внешнего анализа может быть различной. Так, например, для внешних аналитиков более привлекательно наличие как можно более высокой доли собственного капитала в общей сумме пассивов, т.е. коэффициента финансовой автономии, так как это снижает степень финансового риска при инвестировании или кредитовании. В нашем случае это значение на начало периода составляет 0,803. Оно соответствует норме - &gt;0,5 для внешних аналитиков. Этот показатель за период имеет тенденцию к повышению - на  0,034, соответственно, снизился коэффициент финансовой зависим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эффициент финансового риска за период снизился на 0,05, соответствует нормативному значению. Можно сделать вывод, что предприятие на конец периода финансово устойчивое.</w:t>
      </w:r>
    </w:p>
    <w:p>
      <w:pPr>
        <w:pStyle w:val="Heading8"/>
        <w:spacing w:lineRule="auto" w:line="240"/>
        <w:ind w:left="0" w:firstLine="720"/>
        <w:rPr/>
      </w:pPr>
      <w:r>
        <w:rPr/>
        <w:t xml:space="preserve">Определим наличие собственных оборотных средств 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определения, какая часть собственного капитала используется для образования текущих активов необходимо вычесть из общей суммы собственных средств величину внеоборотных активов. </w:t>
      </w:r>
    </w:p>
    <w:p>
      <w:pPr>
        <w:pStyle w:val="FR3"/>
        <w:spacing w:lineRule="auto" w:line="240"/>
        <w:ind w:firstLine="720"/>
        <w:rPr/>
      </w:pPr>
      <w:r>
        <w:rPr/>
        <w:t>Собственный оборотный капитал = собственный капитал – внеоборотный капитал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701"/>
      </w:tblGrid>
      <w:tr>
        <w:trPr>
          <w:trHeight w:val="259" w:hRule="atLeast"/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 начал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коне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ение</w:t>
            </w:r>
          </w:p>
        </w:tc>
      </w:tr>
      <w:tr>
        <w:trPr>
          <w:trHeight w:val="259" w:hRule="atLeast"/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Общая сумма постоянного капита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33</w:t>
            </w:r>
          </w:p>
        </w:tc>
      </w:tr>
      <w:tr>
        <w:trPr>
          <w:trHeight w:val="259" w:hRule="atLeast"/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Общая сумма внеоборотного капита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7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987</w:t>
            </w:r>
          </w:p>
        </w:tc>
      </w:tr>
      <w:tr>
        <w:trPr>
          <w:trHeight w:val="259" w:hRule="atLeast"/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Сумма собственного оборотного капита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6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20</w:t>
            </w:r>
          </w:p>
        </w:tc>
      </w:tr>
      <w:tr>
        <w:trPr>
          <w:trHeight w:val="259" w:hRule="atLeast"/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Доля в сумме текущих актив, 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1. Собственный капита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1,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,51</w:t>
            </w:r>
          </w:p>
        </w:tc>
      </w:tr>
      <w:tr>
        <w:trPr>
          <w:trHeight w:val="259" w:hRule="atLeast"/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2. Заемный капита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1,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8,51</w:t>
            </w:r>
          </w:p>
        </w:tc>
      </w:tr>
    </w:tbl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ные показывают, что формирование текущих активов происходит в основном за счет заемных средств, доля собственного капитала на начало периода ниже 0, на конец – значительно повысилась и составила 46,89% - обеспечивается гарантия погашения внешнего долг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лее рассчитывается структура распределения собственного капитала, а именно доля собственного оборотного капитала в общей сумме основного капитала, то есть вычисляется коэффициент маневренности собственного капитала. А именно: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Доля собственного оборотного капитала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К маневренности = ----------------------------------------------------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Собственный капитал</w:t>
      </w:r>
    </w:p>
    <w:p>
      <w:pPr>
        <w:pStyle w:val="FR3"/>
        <w:spacing w:lineRule="auto" w:line="240"/>
        <w:ind w:firstLine="720"/>
        <w:rPr/>
      </w:pPr>
      <w:r>
        <w:rPr/>
        <w:t>Результаты расчетов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843"/>
        <w:gridCol w:w="1842"/>
        <w:gridCol w:w="1701"/>
      </w:tblGrid>
      <w:tr>
        <w:trPr>
          <w:trHeight w:val="247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начал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коне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ение</w:t>
            </w:r>
          </w:p>
        </w:tc>
      </w:tr>
      <w:tr>
        <w:trPr>
          <w:trHeight w:val="247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Сумма собственного капит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33</w:t>
            </w:r>
          </w:p>
        </w:tc>
      </w:tr>
      <w:tr>
        <w:trPr>
          <w:trHeight w:val="247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Сумма собственного оборотного капит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6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20</w:t>
            </w:r>
          </w:p>
        </w:tc>
      </w:tr>
      <w:tr>
        <w:trPr>
          <w:trHeight w:val="247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. Коэффициент маневренности собственного капитал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5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11</w:t>
            </w:r>
          </w:p>
        </w:tc>
      </w:tr>
    </w:tbl>
    <w:p>
      <w:pPr>
        <w:pStyle w:val="31"/>
        <w:spacing w:lineRule="auto" w:line="240"/>
        <w:rPr/>
      </w:pPr>
      <w:r>
        <w:rPr/>
        <w:t>Данный коэффициент показывает, какая часть собственного капитала находится в обороте, то есть в той форме, которая позволяет свободно маневрировать этими средствами.</w:t>
      </w:r>
    </w:p>
    <w:p>
      <w:pPr>
        <w:pStyle w:val="BodyTextIndent3"/>
        <w:widowControl/>
        <w:rPr>
          <w:sz w:val="28"/>
        </w:rPr>
      </w:pPr>
      <w:r>
        <w:rPr>
          <w:sz w:val="28"/>
        </w:rPr>
        <w:t>По состоянию на конец периода доля собственного капитала, находящаяся в обороте, увеличилась на 23,11%. Это следует оценить  положитель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8"/>
        </w:rPr>
        <w:t>В принципе, коэффициент маневренности собственного капитала должен быть высоким, чтобы обеспечить достаточную гибкость в использовании собственных средств предприятия.</w:t>
      </w:r>
    </w:p>
    <w:p>
      <w:pPr>
        <w:pStyle w:val="BodyText21"/>
        <w:ind w:firstLine="720"/>
        <w:jc w:val="both"/>
        <w:rPr/>
      </w:pPr>
      <w:r>
        <w:rPr/>
        <w:t>Показатель оценки обеспеченности  материальных оборотных средств собственными источниками финансирования является наиболее важным, характеризующим финансовое состояние предприятия и его устойчивость. Он устанавливается сравнением суммы собственного оборотного капитала с общей суммой материальных оборотных фондов.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843"/>
        <w:gridCol w:w="1842"/>
        <w:gridCol w:w="1701"/>
      </w:tblGrid>
      <w:tr>
        <w:trPr>
          <w:trHeight w:val="247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начал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коне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ение</w:t>
            </w:r>
          </w:p>
        </w:tc>
      </w:tr>
      <w:tr>
        <w:trPr>
          <w:trHeight w:val="247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. Сумма собственного оборотного капитал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6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20</w:t>
            </w:r>
          </w:p>
        </w:tc>
      </w:tr>
      <w:tr>
        <w:trPr>
          <w:trHeight w:val="247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Сумма материальных  зап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5</w:t>
            </w:r>
          </w:p>
        </w:tc>
      </w:tr>
      <w:tr>
        <w:trPr>
          <w:trHeight w:val="247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Процент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16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5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2,55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Indent21"/>
        <w:widowControl/>
        <w:rPr>
          <w:sz w:val="28"/>
        </w:rPr>
      </w:pPr>
      <w:r>
        <w:rPr>
          <w:sz w:val="28"/>
        </w:rPr>
        <w:t>Отсюда видно, что материальные оборотные фонды на начало периода  были обеспечены собственными источниками финансирования на – 216,9% а на конец –75,65%. Это свидетельствует о том, что некоторая степень зависимости предприятия от внешних инвесторов снизилась, так как увеличилась сумма собственного оборотного капитала.</w:t>
      </w:r>
    </w:p>
    <w:p>
      <w:pPr>
        <w:pStyle w:val="BodyTextIndent3"/>
        <w:widowControl/>
        <w:rPr>
          <w:sz w:val="28"/>
        </w:rPr>
      </w:pPr>
      <w:r>
        <w:rPr>
          <w:sz w:val="28"/>
        </w:rPr>
        <w:t>Излишек или недостаток источников средств для формирования запасов и затрат (материальных оборотных фондов) является одним из критериев оценки финансовой устойчивости предприя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го можно выделить 4 типа финансовой устойчивости:</w:t>
      </w:r>
    </w:p>
    <w:p>
      <w:pPr>
        <w:pStyle w:val="BodyTextIndent21"/>
        <w:widowControl/>
        <w:rPr>
          <w:sz w:val="28"/>
        </w:rPr>
      </w:pPr>
      <w:r>
        <w:rPr>
          <w:sz w:val="28"/>
        </w:rPr>
        <w:t xml:space="preserve">1) Абсолютная финансовая устойчивость, если запасы и затраты (З) меньше суммы собственного оборотного капитала (Скоб) и кредитов банка под товарно-материальные ценности (КРт.м.ц.)     </w:t>
      </w:r>
    </w:p>
    <w:p>
      <w:pPr>
        <w:pStyle w:val="BodyTextIndent21"/>
        <w:widowControl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&lt;Скоб + КРт.м.ц. </w:t>
      </w:r>
    </w:p>
    <w:p>
      <w:pPr>
        <w:pStyle w:val="BodyTextIndent21"/>
        <w:widowControl/>
        <w:rPr>
          <w:sz w:val="28"/>
        </w:rPr>
      </w:pPr>
      <w:r>
        <w:rPr>
          <w:sz w:val="28"/>
        </w:rPr>
        <w:t>3831&lt;3598</w:t>
      </w:r>
    </w:p>
    <w:p>
      <w:pPr>
        <w:pStyle w:val="TextBody"/>
        <w:ind w:firstLine="720"/>
        <w:rPr/>
      </w:pPr>
      <w:r>
        <w:rPr/>
        <w:t>Следовательно, на конец периода наблюдается абсолютная финансовая устойчив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Нормальная устойчивость финансового состояния, при которой гарантируется платежеспособность, если  З = Скоб + КРт.м.ц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) Неустойчивое (предкризисное) финансовое состояние, при котором нарушается платежный баланс,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(Ивр) в оборот предприятия (резервного фонда, фонда накопления и потребления), кредитов банка на временное пополнение оборотных средств, превышения нормальной кредиторской задолженности над дебиторской и другие.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З </w:t>
      </w:r>
      <w:r>
        <w:rPr>
          <w:sz w:val="28"/>
          <w:vertAlign w:val="superscript"/>
        </w:rPr>
        <w:t>=</w:t>
      </w:r>
      <w:r>
        <w:rPr>
          <w:sz w:val="28"/>
        </w:rPr>
        <w:t xml:space="preserve"> Скоб + КРт.м.ц. + Ивр                    </w:t>
      </w:r>
    </w:p>
    <w:p>
      <w:pPr>
        <w:pStyle w:val="BodyTextIndent3"/>
        <w:widowControl/>
        <w:rPr>
          <w:sz w:val="28"/>
        </w:rPr>
      </w:pPr>
      <w:r>
        <w:rPr>
          <w:sz w:val="28"/>
        </w:rPr>
        <w:t>4) Кризисное финансовое состояние (предприятие находится на грани банкротства), при котором З &gt; Скоб + КРт.м.ц. + Ивр, при этом коэффициент обеспеченности запасов и затрат источниками средств будет К о.з. =  &lt; 1</w:t>
      </w:r>
    </w:p>
    <w:p>
      <w:pPr>
        <w:pStyle w:val="BodyTextIndent3"/>
        <w:widowControl/>
        <w:rPr>
          <w:sz w:val="28"/>
        </w:rPr>
      </w:pPr>
      <w:r>
        <w:rPr>
          <w:sz w:val="28"/>
        </w:rPr>
        <w:t>Такое положение мы наблюдаем в начале года.</w:t>
      </w:r>
    </w:p>
    <w:p>
      <w:pPr>
        <w:pStyle w:val="TextBodyIndent"/>
        <w:ind w:firstLine="720"/>
        <w:jc w:val="both"/>
        <w:rPr/>
      </w:pPr>
      <w:r>
        <w:rPr/>
        <w:t>В результате проведенного анализа можно сделать вывод, что по состоянию на конец периода вероятность банкротства низка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</w:t>
      </w:r>
      <w:r>
        <w:rPr/>
        <w:t>На начало                          На конец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 устойчивого финансирова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 реальной стоимости имуществ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 структуры долгосрочных вложени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величение коэффициентов маневренности, устойчивого финансирования, структуры долгосрочных вложений говорит о том, что финансовая устойчивость предприятия несколько повысилась к концу пери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7"/>
        <w:rPr>
          <w:b/>
          <w:b/>
          <w:sz w:val="28"/>
        </w:rPr>
      </w:pPr>
      <w:r>
        <w:rPr>
          <w:b/>
          <w:sz w:val="28"/>
        </w:rPr>
        <w:t>3)оценка вероятности банкротств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7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 xml:space="preserve"> = 3,3К</w:t>
      </w:r>
      <w:r>
        <w:rPr>
          <w:sz w:val="28"/>
          <w:vertAlign w:val="subscript"/>
        </w:rPr>
        <w:t>1</w:t>
      </w:r>
      <w:r>
        <w:rPr>
          <w:sz w:val="28"/>
        </w:rPr>
        <w:t>+1,0К</w:t>
      </w:r>
      <w:r>
        <w:rPr>
          <w:sz w:val="28"/>
          <w:vertAlign w:val="subscript"/>
        </w:rPr>
        <w:t>2</w:t>
      </w:r>
      <w:r>
        <w:rPr>
          <w:sz w:val="28"/>
        </w:rPr>
        <w:t>+0,6К</w:t>
      </w:r>
      <w:r>
        <w:rPr>
          <w:sz w:val="28"/>
          <w:vertAlign w:val="subscript"/>
        </w:rPr>
        <w:t>3</w:t>
      </w:r>
      <w:r>
        <w:rPr>
          <w:sz w:val="28"/>
        </w:rPr>
        <w:t>+1,4К</w:t>
      </w:r>
      <w:r>
        <w:rPr>
          <w:sz w:val="28"/>
          <w:vertAlign w:val="subscript"/>
        </w:rPr>
        <w:t>4</w:t>
      </w:r>
      <w:r>
        <w:rPr>
          <w:sz w:val="28"/>
        </w:rPr>
        <w:t>+1,2К</w:t>
      </w:r>
      <w:r>
        <w:rPr>
          <w:sz w:val="28"/>
          <w:vertAlign w:val="subscript"/>
        </w:rPr>
        <w:t>5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505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798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4298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0142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0294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3687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903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367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497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0715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7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на нач. 1,01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7"/>
        <w:rPr/>
      </w:pPr>
      <w:r>
        <w:rPr>
          <w:sz w:val="28"/>
          <w:lang w:val="en-US"/>
        </w:rPr>
        <w:t xml:space="preserve">Z </w:t>
      </w:r>
      <w:r>
        <w:rPr>
          <w:sz w:val="28"/>
        </w:rPr>
        <w:t>на кон. 1,15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7"/>
        <w:rPr/>
      </w:pPr>
      <w:r>
        <w:rPr>
          <w:sz w:val="28"/>
        </w:rPr>
        <w:t xml:space="preserve">Таким образом, т.к. и в начале и в конце периода </w:t>
      </w:r>
      <w:r>
        <w:rPr>
          <w:sz w:val="28"/>
          <w:lang w:val="en-US"/>
        </w:rPr>
        <w:t>Z</w:t>
      </w:r>
      <w:r>
        <w:rPr>
          <w:sz w:val="28"/>
        </w:rPr>
        <w:t xml:space="preserve"> меньше 2,75 – у предприятия высокая вероятность банкрот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hanging="72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70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88z0">
    <w:name w:val="WW8NumSt8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23z0">
    <w:name w:val="WW8NumSt1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43z0">
    <w:name w:val="WW8NumSt14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50z0">
    <w:name w:val="WW8NumSt15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77z0">
    <w:name w:val="WW8NumSt17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18z0">
    <w:name w:val="WW8NumSt218z0"/>
    <w:qFormat/>
    <w:rPr>
      <w:rFonts w:ascii="Times New Roman" w:hAnsi="Times New Roman" w:cs="Times New Roman"/>
    </w:rPr>
  </w:style>
  <w:style w:type="character" w:styleId="WW8NumSt230z0">
    <w:name w:val="WW8NumSt230z0"/>
    <w:qFormat/>
    <w:rPr>
      <w:rFonts w:ascii="Times New Roman" w:hAnsi="Times New Roman" w:cs="Times New Roman"/>
    </w:rPr>
  </w:style>
  <w:style w:type="character" w:styleId="WW8NumSt231z0">
    <w:name w:val="WW8NumSt23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38z0">
    <w:name w:val="WW8NumSt23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58z0">
    <w:name w:val="WW8NumSt25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65z0">
    <w:name w:val="WW8NumSt26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92z0">
    <w:name w:val="WW8NumSt29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19z0">
    <w:name w:val="WW8NumSt3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Times New Roman" w:hAnsi="Times New Roman" w:cs="Times New Roman"/>
    </w:rPr>
  </w:style>
  <w:style w:type="character" w:styleId="WW8NumSt353z0">
    <w:name w:val="WW8NumSt353z0"/>
    <w:qFormat/>
    <w:rPr>
      <w:rFonts w:ascii="Times New Roman" w:hAnsi="Times New Roman" w:cs="Times New Roman"/>
    </w:rPr>
  </w:style>
  <w:style w:type="character" w:styleId="WW8NumSt354z0">
    <w:name w:val="WW8NumSt35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61z0">
    <w:name w:val="WW8NumSt36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408z0">
    <w:name w:val="WW8NumSt40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415z0">
    <w:name w:val="WW8NumSt41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435z0">
    <w:name w:val="WW8NumSt43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442z0">
    <w:name w:val="WW8NumSt44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464z0">
    <w:name w:val="WW8NumSt46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spacing w:lineRule="auto" w:line="30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b/>
      <w:sz w:val="28"/>
    </w:rPr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6:01:00Z</dcterms:created>
  <dc:creator>Лейсан</dc:creator>
  <dc:description/>
  <dc:language>en-US</dc:language>
  <cp:lastModifiedBy> </cp:lastModifiedBy>
  <dcterms:modified xsi:type="dcterms:W3CDTF">2005-06-19T16:01:00Z</dcterms:modified>
  <cp:revision>2</cp:revision>
  <dc:subject/>
  <dc:title>Анализ финансового состояния</dc:title>
</cp:coreProperties>
</file>