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рабо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Предварительный обзор экономического и финансового положения управления «Татнефтегазпереработка»…………………………………………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Характеристика общей направленности финансово-хозяйственной деятельности………………………………………………………………………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Выявление «больных» статей…………………………………………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Анализ и оценка динамики и структуры баланса управления «Татнефтегазпереработка»………………………………………………………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Построение сравнительного аналитического баланса-нетто………..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Анализ качественных сдвигов в имущественном положении……….</w:t>
      </w:r>
    </w:p>
    <w:p>
      <w:pPr>
        <w:pStyle w:val="Normal"/>
        <w:ind w:right="-186"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1. Анализ структуры стоимости имущества…………………………..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2. Анализ внеоборотных активов………………………………………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3. Анализ основных средств……………………………………………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Анализ наличия, структуры, динамики оборотных средств…………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4. Анализ структуры источников средств………………………………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Оценка финансового положения………………………………………..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 Анализ ликвидности и платежеспособности………………………...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Анализ финансовой устойчивости……………………………………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Оценка и анализ результатов и результативности финансово-хозяйственной деятельности управления «Татнефтегазпереработка»……….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 Анализ финансовых результатов деятельности предприятия………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 Анализ деловой активности…………………………………………...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3. Анализ рентабельности…………………………………………………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Выводы по результатам анализа финансовой деятельности предприятия……………………………………………………………………....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 и литературы………………………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9T16:00:00Z</dcterms:created>
  <dc:creator> </dc:creator>
  <dc:description/>
  <dc:language>en-US</dc:language>
  <cp:lastModifiedBy> </cp:lastModifiedBy>
  <dcterms:modified xsi:type="dcterms:W3CDTF">2005-06-19T16:01:00Z</dcterms:modified>
  <cp:revision>1</cp:revision>
  <dc:subject/>
  <dc:title>Содержание работы</dc:title>
</cp:coreProperties>
</file>