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Введение…………………………………………………………………….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Формирование банковской системы Татарстана до 1990 года и ее особенности………………………………………………………………………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2.Современная структура банковской системы Республики Татарстан……………………………………………………………………………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Сущность и структура современной банковской системы…………..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 Пассивные, активные и комиссионные операции банков…………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Перспективы развития банковской системы и форм кредитования Республики Татарстан……………………………………………………………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Рейтинговая оценка деятельности коммерческих банков (на конкретном примере)……………………………………………………………………………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…………………………………………………………………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………………………………………………………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6:02:00Z</dcterms:created>
  <dc:creator> </dc:creator>
  <dc:description/>
  <dc:language>en-US</dc:language>
  <cp:lastModifiedBy> </cp:lastModifiedBy>
  <dcterms:modified xsi:type="dcterms:W3CDTF">2005-06-19T16:03:00Z</dcterms:modified>
  <cp:revision>1</cp:revision>
  <dc:subject/>
  <dc:title>                                                   Содержание</dc:title>
</cp:coreProperties>
</file>